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ind w:firstLine="709"/>
        <w:rPr>
          <w:rFonts w:ascii="Times New Roman" w:hAnsi="Times New Roman" w:cs="Times New Roman"/>
          <w:sz w:val="24"/>
          <w:szCs w:val="24"/>
        </w:rPr>
      </w:pPr>
      <w:r>
        <w:rPr>
          <w:rFonts w:cs="Times New Roman" w:ascii="Times New Roman" w:hAnsi="Times New Roman"/>
          <w:sz w:val="24"/>
          <w:szCs w:val="24"/>
        </w:rPr>
        <w:t>Конец формы</w:t>
      </w:r>
    </w:p>
    <w:p>
      <w:pPr>
        <w:pStyle w:val="Heading2"/>
        <w:spacing w:before="0" w:after="0"/>
        <w:ind w:firstLine="709"/>
        <w:rPr>
          <w:rFonts w:ascii="Times New Roman" w:hAnsi="Times New Roman" w:cs="Times New Roman"/>
          <w:sz w:val="24"/>
          <w:szCs w:val="24"/>
        </w:rPr>
      </w:pPr>
      <w:r>
        <w:rPr>
          <w:rFonts w:cs="Times New Roman"/>
          <w:sz w:val="24"/>
          <w:szCs w:val="24"/>
        </w:rPr>
      </w:r>
      <w:bookmarkStart w:id="0" w:name="0"/>
      <w:bookmarkStart w:id="1" w:name="0"/>
      <w:bookmarkEnd w:id="1"/>
    </w:p>
    <w:p>
      <w:pPr>
        <w:pStyle w:val="Heading2"/>
        <w:spacing w:before="0" w:after="0"/>
        <w:ind w:firstLine="709"/>
        <w:rPr>
          <w:sz w:val="24"/>
          <w:szCs w:val="24"/>
        </w:rPr>
      </w:pPr>
      <w:r>
        <w:rPr>
          <w:sz w:val="24"/>
          <w:szCs w:val="24"/>
        </w:rPr>
      </w:r>
    </w:p>
    <w:p>
      <w:pPr>
        <w:pStyle w:val="Heading2"/>
        <w:spacing w:before="0" w:after="0"/>
        <w:ind w:firstLine="709"/>
        <w:rPr>
          <w:sz w:val="24"/>
          <w:szCs w:val="24"/>
        </w:rPr>
      </w:pPr>
      <w:r>
        <w:rPr>
          <w:sz w:val="24"/>
          <w:szCs w:val="24"/>
        </w:rPr>
      </w:r>
    </w:p>
    <w:p>
      <w:pPr>
        <w:pStyle w:val="Heading2"/>
        <w:spacing w:before="0" w:after="0"/>
        <w:ind w:firstLine="709"/>
        <w:jc w:val="center"/>
        <w:rPr>
          <w:sz w:val="24"/>
          <w:szCs w:val="24"/>
        </w:rPr>
      </w:pPr>
      <w:r>
        <w:rPr>
          <w:sz w:val="24"/>
          <w:szCs w:val="24"/>
        </w:rPr>
      </w:r>
    </w:p>
    <w:p>
      <w:pPr>
        <w:pStyle w:val="Heading2"/>
        <w:spacing w:before="0" w:after="0"/>
        <w:ind w:firstLine="709"/>
        <w:jc w:val="center"/>
        <w:rPr/>
      </w:pPr>
      <w:r>
        <w:rPr/>
      </w:r>
    </w:p>
    <w:p>
      <w:pPr>
        <w:pStyle w:val="Heading2"/>
        <w:spacing w:before="0" w:after="0"/>
        <w:ind w:firstLine="709"/>
        <w:jc w:val="center"/>
        <w:rPr/>
      </w:pPr>
      <w:r>
        <w:rPr/>
      </w:r>
    </w:p>
    <w:p>
      <w:pPr>
        <w:pStyle w:val="Heading2"/>
        <w:spacing w:before="0" w:after="0"/>
        <w:ind w:firstLine="709"/>
        <w:jc w:val="center"/>
        <w:rPr/>
      </w:pPr>
      <w:r>
        <w:rPr/>
      </w:r>
    </w:p>
    <w:p>
      <w:pPr>
        <w:pStyle w:val="Heading2"/>
        <w:spacing w:before="0" w:after="0"/>
        <w:ind w:firstLine="709"/>
        <w:jc w:val="center"/>
        <w:rPr/>
      </w:pPr>
      <w:r>
        <w:rPr/>
      </w:r>
    </w:p>
    <w:p>
      <w:pPr>
        <w:pStyle w:val="Heading2"/>
        <w:spacing w:before="0" w:after="0"/>
        <w:ind w:firstLine="709"/>
        <w:jc w:val="center"/>
        <w:rPr/>
      </w:pPr>
      <w:r>
        <w:rPr/>
        <w:t>Аврелий Марк</w:t>
      </w:r>
    </w:p>
    <w:p>
      <w:pPr>
        <w:pStyle w:val="Heading2"/>
        <w:spacing w:before="0" w:after="0"/>
        <w:ind w:firstLine="709"/>
        <w:jc w:val="center"/>
        <w:rPr>
          <w:sz w:val="40"/>
          <w:szCs w:val="40"/>
        </w:rPr>
      </w:pPr>
      <w:r>
        <w:rPr>
          <w:sz w:val="40"/>
          <w:szCs w:val="40"/>
        </w:rPr>
      </w:r>
    </w:p>
    <w:p>
      <w:pPr>
        <w:pStyle w:val="Heading2"/>
        <w:spacing w:before="0" w:after="0"/>
        <w:ind w:firstLine="709"/>
        <w:jc w:val="center"/>
        <w:rPr>
          <w:sz w:val="40"/>
          <w:szCs w:val="40"/>
        </w:rPr>
      </w:pPr>
      <w:r>
        <w:rPr>
          <w:sz w:val="40"/>
          <w:szCs w:val="40"/>
        </w:rPr>
      </w:r>
    </w:p>
    <w:p>
      <w:pPr>
        <w:pStyle w:val="Heading2"/>
        <w:spacing w:before="0" w:after="0"/>
        <w:ind w:firstLine="709"/>
        <w:jc w:val="center"/>
        <w:rPr>
          <w:sz w:val="40"/>
          <w:szCs w:val="40"/>
        </w:rPr>
      </w:pPr>
      <w:r>
        <w:rPr>
          <w:sz w:val="40"/>
          <w:szCs w:val="40"/>
        </w:rPr>
      </w:r>
    </w:p>
    <w:p>
      <w:pPr>
        <w:pStyle w:val="Heading2"/>
        <w:spacing w:before="0" w:after="0"/>
        <w:ind w:firstLine="709"/>
        <w:jc w:val="center"/>
        <w:rPr>
          <w:sz w:val="40"/>
          <w:szCs w:val="40"/>
        </w:rPr>
      </w:pPr>
      <w:r>
        <w:rPr>
          <w:sz w:val="40"/>
          <w:szCs w:val="40"/>
        </w:rPr>
      </w:r>
    </w:p>
    <w:p>
      <w:pPr>
        <w:pStyle w:val="Heading2"/>
        <w:spacing w:before="0" w:after="0"/>
        <w:ind w:firstLine="709"/>
        <w:jc w:val="center"/>
        <w:rPr>
          <w:sz w:val="40"/>
          <w:szCs w:val="40"/>
        </w:rPr>
      </w:pPr>
      <w:r>
        <w:rPr>
          <w:sz w:val="40"/>
          <w:szCs w:val="40"/>
        </w:rPr>
      </w:r>
    </w:p>
    <w:p>
      <w:pPr>
        <w:pStyle w:val="Heading2"/>
        <w:spacing w:before="0" w:after="0"/>
        <w:ind w:firstLine="709"/>
        <w:jc w:val="center"/>
        <w:rPr>
          <w:sz w:val="40"/>
          <w:szCs w:val="40"/>
        </w:rPr>
      </w:pPr>
      <w:r>
        <w:rPr>
          <w:sz w:val="40"/>
          <w:szCs w:val="40"/>
        </w:rPr>
      </w:r>
    </w:p>
    <w:p>
      <w:pPr>
        <w:pStyle w:val="Heading2"/>
        <w:spacing w:before="0" w:after="0"/>
        <w:ind w:firstLine="709"/>
        <w:jc w:val="center"/>
        <w:rPr>
          <w:sz w:val="40"/>
          <w:szCs w:val="40"/>
        </w:rPr>
      </w:pPr>
      <w:r>
        <w:rPr>
          <w:sz w:val="40"/>
          <w:szCs w:val="40"/>
        </w:rPr>
      </w:r>
    </w:p>
    <w:p>
      <w:pPr>
        <w:pStyle w:val="Heading2"/>
        <w:spacing w:before="0" w:after="0"/>
        <w:ind w:firstLine="709"/>
        <w:jc w:val="center"/>
        <w:rPr>
          <w:sz w:val="40"/>
          <w:szCs w:val="40"/>
        </w:rPr>
      </w:pPr>
      <w:r>
        <w:rPr>
          <w:sz w:val="40"/>
          <w:szCs w:val="40"/>
        </w:rPr>
      </w:r>
    </w:p>
    <w:p>
      <w:pPr>
        <w:pStyle w:val="Heading2"/>
        <w:spacing w:before="0" w:after="0"/>
        <w:ind w:firstLine="709"/>
        <w:jc w:val="center"/>
        <w:rPr>
          <w:sz w:val="40"/>
          <w:szCs w:val="40"/>
        </w:rPr>
      </w:pPr>
      <w:r>
        <w:rPr>
          <w:sz w:val="40"/>
          <w:szCs w:val="40"/>
        </w:rPr>
        <w:t>Размышления</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вод А.К.Гаврил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sz w:val="24"/>
          <w:szCs w:val="24"/>
        </w:rPr>
      </w:pPr>
      <w:bookmarkStart w:id="2" w:name="1"/>
      <w:bookmarkEnd w:id="2"/>
      <w:r>
        <w:rPr>
          <w:sz w:val="24"/>
          <w:szCs w:val="24"/>
        </w:rPr>
        <w:t>ПРЕДИСЛОВИЕ К ПЕРВОМУ ИЗДА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Размышления"  --  это  личные  записи римского императора Марка Аврелия Антонина, сделанные им в 70-е гг. II в. н. э. Они отражают упорное стремление Марка Аврелия руководствоваться  в своем мироощущении стоическим учением.    Благодаря исключительному положению  Марка  Аврелия  и  его  развившемуся литературному  дарованию  этот документ, позволяющий (редчайший случай в истории античной  литературы!)  наблюдать  не  столько даже  личную  жизнь,  сколько  напряженную  личную  работу  над освоением достижений  многовековой  стоической  традиции,  стал впоследствии  одним  из  наиболее  читаемых  памятников мировой литературы.  Книги  имеют  свою  судьбу  --  эта  книга,  можно сказать, создана судьб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В  настоящем  издании  читателю предлагается новый перевод "Размышлений" Марка Аврелия, выполненный А. К. Гавриловым.  При ознакомлении  с  переводом рекомендуется постоянное обращение к экзегетическому комментарию Яана Унта,  поясняющему  содержание текста,  особенно  в  смысле  истории идей; такое обращение тем более настоятельно, что текст  насыщен  специальной  стоической терминологией, которая в тексте Марка Аврелия (а следовательно, и  в  переводе)  не  растолковывается,  зато может быть отлично разъяснена благодаря изобилию фрагментов Древней Стой,  текстам Эпиктета и др. В этой же связи читателю, приступающему к чтению памятника,  полезно  предварительно  ознакомиться  с указателем важнейших понятий и терминов, выявляющим те характерные слова и словоупотребления,   которые   особенно   остро   нуждались   в комментар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Текстологические  примечания,  составленные  переводчиком, дают отчет в том, какой именно текст воспроизведен в переводе и разъясняется   в   комментарии.   Приняв   их   во    внимание, заинтересованный    читатель    может   увереннее   предпринять сопоставление предлагаемого перевода с другими -- русскими  или иностранными  --  переводами,  что вполне естественно для этого памятника, текстология и самый жанр которого создает  множество труднос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Арабские   цифры   в  тексте  "Размышлений"  указывают  на экзегетический комментарий, звездочки  --  на  текстологические примечания. Отыскивается как то, так и другое по номеру книги и записи в традиционной нум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Статья  А.  И.  Доватура  "Римский  император Марк Аврелий Антонин" характеризует эпоху, биографические  обстоятельства  и государственную  деятельность  римского  императора (генеалогическая таблица и  хронологический  указатель  полезны для  быстрого  обзора  этого  материала).  В  статье  Яана Унта "„Размышления" Марка  Аврелия  как  литературный  и  философский памятник"  анализируется  состав,  происхождение  и  назначение памятника;  там  же  дан  очерк  основньк  понятий   стоической философии,  знакомство  с  которыми  необходимо для адекватного восприятия текста. Той же цели служат указатели имен и цитат  и упомянутый  уже  Указатель  важнейших терминов, встречающихся в тексте  Марка  Аврелия.  Все   указатели   настоящего   издания составлены Яаном Ун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Записи  Марка Аврелия неоднократно -- полностью и частично -- переводились на  русский  язык.  Истории  этих  переводов  и обзору перипетий русской рецепции памятника посвящена статья А. Гаврилова  "Марк Аврелий в России"; там же выясняются принципы, положенные в основу нового перев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Статья   "Римский   император   Марк   Аврелий   Антонин", помещенная в настоящем томе, оказалась одной из последних работ А. И. Доватура (1897 -- 1982), который наряду с университетским преподаванием  и  исследовательской  деятельностью более 50 лет занимался переводами с древних языков:  переводил  сам,  правил переводы   других,   организовывал   коллективные   работы.   К редактированию настоящего тома Аристид Иванович отнесся любовно и строго: личность Марка Аврелия, по всей видимости,  выдержала испытание  его  дисциплинированного  и  критичного ума. Общая с учителем работа теперь становится  для  младших  участников  не только  драгоценным  воспоминанием,  но  и  залогом  единства в отношении к филологическому тру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Редакция  приносит   благодарность   рецензентам   М.   Е. Сергеенко  и  М.  Л. Гаспарову, которые сообщили участникам ряд полезных замечаний, а также Л. В. Андреевой  (Эрмитаж),  давшей ряд советов при подборе иллюстраций. Неизмеримо многим в смысле техники   комментирования  и  основных  филологических  приемов настоящая книга обязана  университетскому  преподаванию  Я.  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ровского и А. И. Зайце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sz w:val="24"/>
          <w:szCs w:val="24"/>
        </w:rPr>
      </w:pPr>
      <w:bookmarkStart w:id="3" w:name="2"/>
      <w:bookmarkEnd w:id="3"/>
      <w:r>
        <w:rPr>
          <w:sz w:val="24"/>
          <w:szCs w:val="24"/>
        </w:rPr>
        <w:t>ПРЕДИСЛОВИЕ КО ВТОРОМУ ИЗДА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Со  времени  выхода  в  свет  первого  издания  этой книги коллеги и читатели высказали -- письменно, устно,  печатно,  -- множество критических замечаний, поучительных даже тогда, когда воспользоваться  ими  при  переиздании было трудно. Том в целом был с оброжелательно-критичной взыскательностью прочитан Я. М. Боровским,  сообщившим  целый   ряд   наблюдений   и   советов. Накопились  и  собственные наблюдения, тем более что переводчик работает над двуязычным  изданием  "Размышлений",  где  перевод естественно   было  по  возможности  еще  больше  приблизить  к подлиннику,  а  текстологические  замечания  излагать   гораздо подробнее, чем в приложении к "Литературным памятник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В  настоящем  издании  предприняты  в  соответствии с этим некоторые изменения. Текст перевода был сверен и  поправлен  во многих  местах;  принципы  перевода  оставлены  прежними  -- не потому, что они безусловны, а потому, что переводчику, если  он много  лет  работает  над  текстом,  просто  ничего не остается лучше, как держаться сложившегося у него подхода  к  памятнику. Текстологические   примечания   иногда   поправлены   там,  где переводчик решительно переменил свое мнение.  Наибольшее  число поправок,  изменений,  дополнений  приходится  на  статью "Марк</w:t>
      </w:r>
      <w:r>
        <w:rPr>
          <w:rFonts w:cs="Times New Roman" w:ascii="Times New Roman" w:hAnsi="Times New Roman"/>
          <w:sz w:val="24"/>
          <w:szCs w:val="24"/>
          <w:lang w:val="en-US"/>
        </w:rPr>
        <w:t xml:space="preserve"> </w:t>
      </w:r>
      <w:r>
        <w:rPr>
          <w:rFonts w:cs="Times New Roman" w:ascii="Times New Roman" w:hAnsi="Times New Roman"/>
          <w:sz w:val="24"/>
          <w:szCs w:val="24"/>
        </w:rPr>
        <w:t>Аврелий в России". Указатели уточнены. Статья  А.  И.  Доватура</w:t>
      </w:r>
      <w:r>
        <w:rPr>
          <w:rFonts w:cs="Times New Roman" w:ascii="Times New Roman" w:hAnsi="Times New Roman"/>
          <w:sz w:val="24"/>
          <w:szCs w:val="24"/>
          <w:lang w:val="en-US"/>
        </w:rPr>
        <w:t xml:space="preserve"> </w:t>
      </w:r>
      <w:r>
        <w:rPr>
          <w:rFonts w:cs="Times New Roman" w:ascii="Times New Roman" w:hAnsi="Times New Roman"/>
          <w:sz w:val="24"/>
          <w:szCs w:val="24"/>
        </w:rPr>
        <w:t>оставлена без измен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А. Гаврилов Петербург, июнь 1992 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sz w:val="24"/>
          <w:szCs w:val="24"/>
        </w:rPr>
      </w:pPr>
      <w:bookmarkStart w:id="4" w:name="3"/>
      <w:bookmarkEnd w:id="4"/>
      <w:r>
        <w:rPr>
          <w:sz w:val="24"/>
          <w:szCs w:val="24"/>
        </w:rPr>
        <w:t>ПЕРВАЯ КНИ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 От деда моего Вера -- добронравие и негневлив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  От  славной  памяти,  оставленной  по  себе родителем, скромное, мужеск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 От матери благочестие и щедрость, воздержание не только от дурного  дела,  но  и  от   помысла   такого.   И   еще   -- неприхотливость ее стола, совсем не как у богач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  От  прадеда  -- что не пошел я в общие школы, а учился дома у хороших  учителей  и  понял,  что  на  такие  вещи  надо тратиться не жале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  От  воспитателя,  что не стал ни зеленым, ни синим, ни пармуларием, ни скутарием; еще выносливость и  неприхотливость, и  чтобы  самому  делать  свое,  и  не  вдаваться  в  чужое;  и невосприимчивость к наговор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 От Диогнета несуетность; неверие в россказни колдунов и кудесников об их заклинаниях, изгнаниях духов и прочее;  и  что перепелов  не  стал  держать  и  волноваться о таких вещах; что научился сносить свободное слово и расположился к  философии  и слушал  сперва  Бакхия,  потом  Тандасида  и  Маркиана; что еще мальчиком сочинял диалоги и пристрастился спать на шкурах и  ко всему, что прививают элли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7.   От  Рустика  я  взял  представление,  что  необходимо исправлять и подлечивать свой  нрав;  не  свернул  в  увлечение софистической   изощренностью,  не  стал  писать  умозрительных сочинений, выдумывать  учительные  беседы  или  еще,  вообразив невесть  что,  выступать самоистязателем да благодетелем; и что отошел от риторики,  поэзии,  словесной  изысканности;  что  не расхаживал дома пышно одетый или что-нибудь еще в таком роде; и что  письма я стал писать простые, наподобие того, как он писал моей матери из  Синуессы;  и  еще  что  в  отношении  тех,  кто раздосадован на нас и дурно поступает, нужен склад отзывчивый и сговорчивый,  как только они сами захотят вернуться к прежнему; и читать тщательно,  не  довольствуясь  мыслями  вообще;  и  не спешить  соглашаться с тем, кто вообще что-либо тебе говорит; и что встретился я с эпиктетовыми записями, которыми он  со  мной поделил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8.  От  Аполлония независимость и спокойствие перед игрой случая; чтобы и на миг не глядеть ни на что,  кроме  разума,  и всегда  быть одинаковым -- при острой боли или потеряв ребенка, или в долгой болезни; на живом примере я увидел явственно,  что может один человек быть и очень напористым, и расслабившимся; и как,  объясняя,  не  раздражаться;  и воочию увидел я человека, который  считал  опыт  и  ловкость  в  передаче   умозрительных положений  наименьшим  из  своих  достоинств; у него я научился принимать от друзей то, что считается  услугой,  не  теряя  при этом достоинства, но и не бесчувствен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9.   От   Секста   благожелательность;   образец   дома  с главою-отцом;  мысль  о  том,  чтобы  жить  сообразно  природе; строгость  без  притворства;  заботливая предупредительность в отношении друзей; терпимость к обывателям и к тем,  кто  мыслит несозерцательно;  умение ко всем приладиться, так что обращение его было обаятельнее всякой лести и в то же время  внушало  тем же  самым  людям  глубочайшее  почтение;  а  еще  постигающее и правильное   отыскание    и    упорядочение    основоположений, необходимых  для  жизни;  и что никогда он не подавал малейшего признака гнева или другой какой страсти,  но  был  одновременно предельно нестрастен и вместе предельно приветлив; похвалы – и те у него были без шума, и многознания напоказ не выставлял.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10.  От Александра-грамматика неосуждение -- то, что он не начинал бранить тех, кто выговаривал что-нибудь,  как  варвары, или  не  по-столичному  или  неблагозвучно, а только изловчался произнести  как  следует,  в  виде  ответа,  подтверждения  или встречного  рассмотрения  не  слова  уже, а дела, или с помощью другого какого-нибудь ловкого упомин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1.  От  Фронтона,  что  я  разглядел,  какова   тиранская алчность,  каковы  их изощренность и притворство, и как вообще неприветливы эти наши так называемые патри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2. От Александра-платоника:! не говорить никому  часто  и без  нужды и в письмах не писать, что я-де занят, и не извинять себя вечно таким способом, когда в  отношении  тех,  с  кем  ты живешь,  не  делаешь  надлежащего, ссылаясь на обступившие тебя де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3. От  Катула  --  не  пренебрегать  ни  одним  дружеским упреком,  даже  если  неразумно  упрекают,  но  пытаться  еще и восстановить прежнее; также учителей  восхвалять  с  восторгом, как  вспоминают  о Домиции и Афинодоте; и к детям привязанность подлинн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4. От  брата  моего  Севера  любовь  к  ближним,  истине, справедливости;   и   что  благодаря  ему  я  узнал  о  Тразее, Гельвидии, Катоне,  Дионе,  Бруте  и  возымел  представление  о государстве,   с  законом,  равным  для  всех,  где  признаются равенство и  равное  право  на  речь;  также  о  единодержавии, которое  всего  более почитает свободу подданных. А еще от него ненатужное и ровное напряжение в  почитании  философии;  благие дела и великая щедрость, добрые надежды и вера в дружбу друзей; и  нескрытность  перед теми, кого случалось ему осуждать; и что его друзьям не приходилось гадать, чего он хочет или не  хочет, а было это всегда яс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5.  От  Максима  владение собой, никакой неустойчивости и бодрость духа, как  в  прочих  испытаниях,  так  и  в  болезни; размеренность  нрава,  любезность, достопочтенность; как он без сокрушения выполнял поставленные перед собой задачи; и как  все ему  верили, что он как говорит, так и думает, а что делает, то беспорочно делает. Никогда не изумлен, не  потрясен,  нигде  не торопится  и не медлит, не растерянный и не унылый, без готовой улыбки    или,    наоборот,    без    гнева    и    подозрений; благодетельствующий   и   прощающий,   и   нелживый;   от  него представление, что невывернутый лучше, чем вправленный; и  еще, никогда  не казалось, что он свысока смотрит на кого-нибудь, но никто  не  осмелился  бы  признать  себя  лучше  его;  и  какая обходитель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16.  От отца нестроптивость, неколебимое пребывание в том, что  было  обдумано  и  решено;  нетщеславие  в  отношении  так называемых  почестей;  трудолюбие  и выносливость; выслушивание тех,  кто  может  предложить  что-либо  на  общую   пользу,   и неуклонность  при воздаянии каждому по его достоинству, умение, когда нужно, напрячься или расслабиться; как он положил  предел тому,  что  связано  с  любовью  к  мальчикам;  всепонимание  и разрешение друзьям даже трапезу с ним не делить, не только  что не  выезжать с ним в дальний путь -- всегда оставался прежним с теми,  кто  был  чем-нибудь  задержан.   Во   время   совещаний расследование   тщательное   и  притом  до  конца,  без  спешки закончить дело, довольствуясь  теми  представлениями,  что  под рукой;  дружил  бережно  --  без  безумства  и  без пресыщения; самодостаточность во всем, веселость лица; предвидение издалека и обдумывание наперед даже мелочей, притом без театральности; и как ограничил возгласы и всяческую лесть; всегда он  на  страже того,  что необходимо для державы; и при общественных затратах, словно казначей, бережлив; и  решимость  перед  обвинениями  во всех  таких  вещах;  а  еще то, что и к богам без суеверия, и к народу без желания как-нибудь угодить, слиться с  толпою:  нет, трезвость  во  всем,  устойчивость, и без этого невежества, без новшеств. Тем, что делает жизнь более благоустроенной, если  по случаю  что-нибудь  такое  было  в  избытке,  пользовался,  без ослепления, как и без оправданий, так что покуда есть  --  брал непринужденно,  а  нет -- не нуждался. И то, что никто о нем не мог сказать, будто он софист, что доморощенный, что ученый, нет -- муж зрелый, совершенный, чуждый лести, способный постоять  и за   свое,   и   за   чужое.   Кроме   того,   уважая  подлинно философствующих, прочих не бранил, но уж и не поддавался им;  а еще  его  общительность и любезность без пресыщения; и забота о своем теле с умеренностью -- не из  жизнелюбия  или  для  того, чтобы  красоваться,  но  и  без  небрежения,  а  с  тем,  чтобы благодаря собственной заботе  как  можно  меньше  нуждаться  во врачебной,  в лекарствах или наружных припарках. А особенно то, что он был независтлив и уступчив к  тем,  кто  в  каком-нибудь деле  набрал силу -- в слоге, скажем, или в законах осведомлен, нравах, еще в чем-нибудь -- таким  он  ревностно  содействовал, чтобы  каждый  был  прославлен  тем,  в чем превосходит других. Делая все по заветам отцов, он даже и то не выставлял  напоказ, что   вот  по  заветам  отцов  поступает.  А  еще  то,  что  не перекидывался, не метался, а держался одних и тех же мест и тех же дел. А еще, что после острых  приступов  головной  боли  он, снова  молодой  и  цветущий, был при обычных занятиях, и что не много было у него тайн, а совсем мало и редко, притом всегда  в связи   с  государственными  делами;  при  устроении  зрелищ  и сооружении   построек,   при   раздачах   и    тому    подобном внимательность  и  размеренность  человека, вперившего взгляд в самое то, что должно быть сделано, без мысли о  славе,  которая от  этого произойдет. Не из тех, кто купается не вовремя, вечно украшает  дом  или  выдумывает   какие-нибудь   блюда,   ткани, расцветку  одежды,  печется,  чтобы  люди  его  были все как на подбор. Одежда, в которой он из Лория возвращался  в  город,  и многое,  что  случалось  в Ланувии; как он обошелся в Тускуле с извиняющимся откупщиком, и прочее в этом духе. Ничего  резкого, не говорю уж беззастенчивого или буйного; никогда он не был что называется  "весь  в  поту" -- нет, все обдуманно, по порядку и будто  на  досуге,  невозмутимо,  стройно,  сильно,   внутренне согласно.  К  нему  подойдет,  пожалуй,  то, что рассказывают о Сократе, который мог равно воздерживаться или вкусить там,  где многие и в воздержании бессильны, и в наслаждении безудержны. А вот иметь силу на это, да еще терпеть и хранить трезвость как в том,  так  и  в другом -- это свойство человека со сдержанной и неодолимой душой, какую он явил во время болезни Максим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17. От богов! получил я хороших дедов, хороших  родителей, хорошую  сестру,  хороших учителей, домашних, родных, друзей -- все почти. И что никому из них я по  опрометчивости  не  сделал чего  дурного -- это при душевном складе, от которого мог я при случае что-нибудь такое сделать, -- благодеяние богов,  что  не вышло стечения обстоятельств, которое меня бы изобличило. И то, что  я  не  воспитывался  дольше у наложницы деда, и что сберег юность свою, и не стал мужчиной до поры,  но  еще  и  прихватил этого  времени.  Что  оказался в подчинении у принцепса и отца, отнявшего у меня всякое самоослепление и  приведшего  к  мысли, что  можно,  живя  во  дворце, не нуждаться в телохранителях, в одеждах расшитых, в факелах и  всех  этих  изваяниях  и  прочем таком  треске; что можно выглядеть почти так же, как обыватели, не обнаруживая при этом  приниженности  или  же  легкомыслия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сударственных  делах,  требующих  властности. Что брат у ме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ыл такой, который своим нравом мог побудить меня  позаботи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  самом  себе, а вместе радовал меня уважением и теплотой;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ти рождались здоровые и не уродливые телом. И что не пробил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я далеко в риторических,  пиитических  и  прочих  занятиях,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торых  я, пожалуй, и задержался бы, если бы почувствовал,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егко продвигаюсь на этом пути. Что успел я  моих  воспитател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кружить  тем  почетом, о каком, казалось мне, каждый мечтал,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откладывал, полагаясь на то, что они  еще  не  стары  и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позже  сделаю это. Что узнал Аполлония, Рустика, Максима.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явственно и  нередко  являлось  мне  представление  о  жизни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гласии  с природой, так что, поскольку это от богов зависит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аяний оттуда, от их поддержки  или  подсказки,  ничто  мне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ешало  уже по природе жить, и если меня не хватает на это,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иной этому я сам и то, что не берег  божественные  знаменья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уть   ли   не   наставления.  Что  тело  мое  столько  време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ыдерживало  такую  жизнь.  Что  не  тронул  ни  Бенедикты,  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Феодота,  да  и  потом  выздоравливал  от любовной страсти.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садуя часто на Рустика, я не сделал  ничего  лишнего,  в  ч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том  раскаивался  бы.  Что  мать,  которой предстояло умере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олодой, со мною прожила последние свои годы. Что  всякий  ра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гда  я  хотел  поддержать  бедствующего  или  нуждающегося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м-нибудь, никогда я не слышал, что у  меня  нет  средств  д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го;  и  что  самому  мне  не  выпадала  надобность у друг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нибудь брать. И  что  жена  моя  --  сама  податливост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колько  приветливости,  неприхотливости.  Что у детей доволь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ыло хороших воспитателей. Что в сновидениях дарована мне  бы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мощь,   не   в   последнюю  очередь  против  кровохарканья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ловокружений, и как это поможет в Кайете. И что, возмечтав  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философии,  не  попал  я  на софиста какого-нибудь и не засел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ими-нибудь сочинителями  да  за  разбор  силлогизмов;  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нялся  внеземными явлениями. Ибо все это "в богах имеет нуж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в судь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sz w:val="24"/>
          <w:szCs w:val="24"/>
        </w:rPr>
      </w:pPr>
      <w:bookmarkStart w:id="5" w:name="4"/>
      <w:bookmarkEnd w:id="5"/>
      <w:r>
        <w:rPr>
          <w:sz w:val="24"/>
          <w:szCs w:val="24"/>
        </w:rPr>
        <w:t>ВТОРАЯ КНИ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Писано в области квадов близ Гра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 С утра говорить себе наперед: встречусь  с  суетным,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благодарным,  дерзким,  с хитрецом, с алчным, необществен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 это произошло с ними по неведению добра и зла. А я усмотре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 природе добра, что оно прекрасно, а в природе  зла,  что  о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стыдно,  а еще в природе погрешающего, что он родствен мн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по крови и семени, а причастностью к разуму и  божественн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делу.  И  что  ни от кого из них не могу я потерпеть вред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дь в постыдное никто меня не ввергает. а на  родственног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огу  же  я  сердиться  или держаться в стороне от него, раз 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одились для общего дела, как ноги и  руки,  как  ресницы,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рхний  ряд  зубов  и  ряд нижний. Так вот: противодействов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ругому противно природе, а негодовать  и  отвращаться  --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тиводейств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  Что  бы  я  ни  был  такое -- все это плоть, дыхань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дущее. Брось книги, не дергайся -- не дано. Нет, как  если  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ы уже умирал, пренебреги плотью; она грязь, кости, кровянист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кань, сплетение жил, вен, протоков. Посмотри и на дыханье: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но  такое?  дуновение, да и не постоянное, а то изрыгаемое,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глатываемое вновь. Ну а третье -- ведущее. Так  сообрази  в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ты уже стар; не позволяй ему и дальше рабствовать и даль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ргаться  в  необщественных  устремлениях,  а  перед судьбой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альше томиться настоящим или погружаться в грядущ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 Что от богов, полно промысла; что от случая -- тоже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тив  природы  или  увязано  и  сплетено с тем, чем управля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мысл. Все течет -- оттуда; и тут же  неизбежность  и  польз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го мирового целого, которого ты часть. А всякой части прир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хорошо  то,  что  приносит  природа  целого и что ту сохраня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храняют же мир превращения, будь то  первостихий  или  же  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единений.  Прими это за основоположения, и довольно с тебя.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ажду книжную брось и умри  не  ропща,  а  кротко,  подлинн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рдечно благодарный бог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  Помни,  с  каких пор ты откладываешь это и сколько у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 получив от богов отсрочку, ты не воспользовался ею. А по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ж тебе понять, какого мира ты  часть  и  какого  мироправит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стечение,  и  очерчен  у  тебя  предел времени; потратишь 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бы так и не просветлиться душой -- оно уйдет, ты  уйдеш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ж не придется боль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  С  мужеской, с римской твердостью помышляй всякий ча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бы делать то, что в руках у тебя, с надежной  и  ненарочит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начительностью,  приветливо, благородно, справедливо, достави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е досуг от всех  прочих  представлений.  А  доставишь,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нешь  делать всякое дело будто последнее в жизни, удаливши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 всего случайного и не отвращаясь  под  влиянием  страсти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ешающего  разума,  вдали  от притворства, себялюбия, неприя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путствующих решений судьбы. Видишь, сколь  немногим  овладе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ожно  повести благотекущую и богоподобную жизнь -- ведь и бо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чего больше не потребуют от того, кто это соблюд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 Глумись, глумись над собой, душа, только знай,  у  т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ж  не будет случая почтить себя, потому что у каждого жизн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все. Та,  что  у  тебя,  --  почти  уже  пройдена,  а  ты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вестилась  перед собою и в душе других отыскивала благую св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ча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7. Дергает тебя что-нибудь вторгающееся извне? --  Ну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ай  себе  досуг  на то, чтобы узнать вновь что-нибудь хорош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рось юлой вертеться. Правда же, остерегаться  надо  и  друг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орота:  ведь  глупец  и  тот,  кто  деянием заполнил жизнь д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знеможения, а цели-то,  куда  направить  все  устремление,  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ом и представление, не име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8.  Не  скоро приметишь злосчастного от невнимания к т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происходит в душе другого; а те, кто не  осознает  движ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бственной души, на злосчастие обрече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9.  О  том  всегда помнить, какова природа целого и како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оя, и как эта относится к той, и какой  частью  какого  цел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является,  а  еще  что никого нет, кто воспрещал бы и делат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ворить всегда сообразно природе, частью которой являеш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0. Сравнивая  погрешения,  Феофраст  хоть  и  делает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равнение  по-обыденному,  однако по-философски утверждает,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ступки, допущенные из вожделения, тяжелее тех, что от гне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ве не явственно. что разгневанный отвращается  от  разума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кой  печалью,  втайне  сжимаясь;  тот  же,  кто  погрешает и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жделения, сдавшись наслаждению, представляется как  бы  бол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пущенным и вместе расслабленным в своих погрешениях. Так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авильно  и  достойно  философии он утверждал, что погреш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вершенные   в   наслаждениях,   заслуживают   более   тяжк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винения,  чем когда с печалью. И вообще, один похож скорее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терпевшего обиду и понуждаемого к гневу  печалью;  другой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ямо  с  места  устремляется  к  несправедливости, вожделен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влекаемый к дея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1. Поступать во всем, говорить  и  думать,  как  челове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товый  уже уйти из жизни. Уйти от людей не страшно, если е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ги, потому что во зло они тебя не ввергнут. Если  же  их  н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ли  у них заботы нет о человеческих делах, то что мне и жить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ире, где нет божества, где промысла  нет?  Но  они  есть,  о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ботятся  о  человеческих  делах  и  так  все  положили, чт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цело зависело от человека,  попадет  ли  он  в  настоящую-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еду,  а  если  есть и другие еще беды, так они предусмотрели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 чтобы в каждом случае была возможность не попадать в них.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не  делает  человека  хуже,  может  ли  делать  хуже  жиз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ловека?  Что  ж,  по  неведению  ли,  или  зная,  да  не уме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еречься наперед  или  исправиться  после,  допустила  бы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рода  целого?  Неужто  по немощи или нерасторопности она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махнулась, что добро и худо случаются равно и вперемешку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 хорошими людьми, так и. с дурными? Ну а  смерть  и  рож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ава, безвестность, боль, наслаждение, богатство и бедност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 это случается равно с людьми хорошими и дурными, не являя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 прекрасным, ни постыдным. А следовательно, не добро это 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2.  Как быстро все исчезает, из мира -- само телесное, и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чности  --  память  о  нем;  и  каково  все  чувственное,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обенности  то, что приманивает наслаждением или пугает бол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 чем в ослеплении кричит толпа. Как  это  убого  и  презрен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мутно  и тленно, мертво! Разумной силе -- усмотреть, что так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ни, чьи признания и голоса (несут) славу? И что такое умере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как, если рассмотреть это само по  себе  и  разбить  делен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ысли то, что сопредставляемо с нею, разум не признает в смер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чего  кроме дела природы. Если же кто боится дела природы, 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ребенок. А тут не только дело природы, но еще и полезное 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прикасается человек к богу и какой своей частью, и в  как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гда состоянии эта доля челове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3.  Нет ничего более жалкого, чем тот, кто все обойдет п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ругу, кто обыщет, по слову поэта. "все под землею" и обследу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 пристрастием души ближних, не понимая, что довольно ему  бы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 внутреннем своем гении и ему служить искренно. А служит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начит   блюсти  его  чистым  от  страстей,  от  произвола,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годования на что-либо, исходящее от богов или людей. Ибо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от  богов,  своим  превосходством вселяет трепет, а что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юдей -- по-родственному мило. Ведь иной  раз  и  жалко  их  з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ведение  того,  чтб добро и чтб зло. Ибо этот недуг ничуть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учше  того,  из-за  которого  лишаются  способности  различ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рное и бел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4.  Да  живи ты хоть три тысячи лет, хоть тридцать тысяч,</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лько помни, что человек никакой другой жизни не теряет, кром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й, которой жив; и живет  лишь  той,  которую  теряет.  Вот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ыходит  одно на одно длиннейшее и кратчайшее. Ведь настоящее 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х  равно,  хотя  и  не  равно  то,  что  утрачивается;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казывается  каким-то мгновением то, что мы теряем, а прошло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удущее терять нельзя, потому что нельзя ни у кого  отнять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го  у  него  нет.  Поэтому помни две вещи. Первое, что все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ка  единообразно  и  вращается  по  кругу,   и   безразлич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блюдать ли одно и то же сто лет, двести или бесконечно дол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А другое, что и долговечнейший и тот, кому рано умирать, теря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овно столько же. Ибо настоящее -- единственное, чего они могу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ишиться,  раз  это  и  только это, имеют, а чего не имеешь,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льзя потеря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5. Что все -- признание. Верно, конечно, то, что отвеча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 это  кинику  Мониму,  но  верно  и  то,  что  изречение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годно, если принять его силу в пределах исти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6. Душа человека глумится над собой более всего, когда 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чинает,  насколько  это  в  его  силах,  отрываться  и как 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рывать на мировом теле, потому  что  негодовать  на  что-либ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начит  отрываться  от природы, которой крепко держится прир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якой другой  части.  Глумится  также,  когда  отвращается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го-нибудь  или  еще  кидается  во  вражду, как бывает с душ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гневанных. В-третьих, глумится,  когда  сдается  наслажде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ли  боли.  В-четвертых,  когда  делает  или говорит что-нибу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творно и лживо. В-пятых, когда  отправит  безо  всякой  це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ое-либо  деяние  или  устремление,  действуя произвольно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ессвязно,  между  тем  как  надо,  чтобы   и   самая   мал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образовалась  с  некоторым  назначением. А назначение суще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умных -- следовать разуму и установлениям старейшего града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го государствен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7. Срок человеческой жизни -- точка; естество --  текуч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щущения  --  темны,  соединение целого тела -- тленно; душ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юла, судьба -- непостижима, слава  --  непредсказуема.  Сказ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роче:  река  --  все телесное. слепота и сон -- все душев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изнь -- война и пребывание  на  чужбине,  а  память  посл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бвение.   Тогда   что  способно  сопутствовать  нам?  Одн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динственное -- философия. Она в том, чтобы беречь от глум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от терзаний поселенного внутри гения  --  того,  что  сильн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слаждения  и  боли,  ничего не делает произвольно или лжив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творно, не нуждается в том, чтобы другой  сделал  что-нибу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ли  не  сделал; и который приемлет, что случается или удел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бо оно  идет  откуда-то,  откуда  он  сам;  который,  наконец,</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жидает  смерти  в  кротости разумения, видя в ней не что и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распад первостихий, из которых  составляется  всякое  жив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ущество.  Ведь  если  для самих первостихий ничего страшного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м, чтобы вечно превращаться во что-то другое, для чего  тог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м  коситься на превращение и распад всего? Оно же по приро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а что по природе -- не з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sz w:val="24"/>
          <w:szCs w:val="24"/>
        </w:rPr>
      </w:pPr>
      <w:bookmarkStart w:id="6" w:name="5"/>
      <w:bookmarkEnd w:id="6"/>
      <w:r>
        <w:rPr>
          <w:sz w:val="24"/>
          <w:szCs w:val="24"/>
        </w:rPr>
        <w:t>ТРЕТЬЯ КНИ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Писано в Карнун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 Высчитывать не только, как с каждым днем растрачив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изнь и остается все меньшая часть ее, -- и  то  высчитай,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живи  человек дольше, неизвестно, достанет ли у него силы-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ма для понимания вещей и того умозрения, которое заботится  о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скушенности  в  божественном  и  человеческом.  Ведь начнет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уреть: дышать, кормиться,  представлять,  устремляться  и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ое   будет  без  недостатка,  а  вот  располагать  собой,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длежащее   по   всем   числам   вникать,   первопредстав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членять  и  следить  за  тем,  не пора ли уже уводить себя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чее, что нуждается  в  разумной  мощи,  --  это  все  рань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гасает. Значит должно нам спешить не оттого только, что смер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новится  все  ближе,  но  и  оттого,  что  понимание вещей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знание кончаются еще рань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  Следует   примечать   и   в   том,   что   сопутству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исходящему  по  природе, некую прелесть и привлекатель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кут, скажем, хлеб, и потрескались кое-где края  --  так  ве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и  бугры,  хоть  несколько и противоречащие искусству пекар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м не менее чем-то хороши и особенно возбуждают к еде. Или в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моквы лопаются как раз тогда, когда  переспели;  у  перезрел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аслин  самая  близость  к  гниению  добавляет  плодам какую-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обенную красоту. Так и колосья, гнущиеся к земле,  сморщенн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орда  льва, пена из кабаньей пасти и многое другое, что дале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 привлекательности, если рассматривать его отдельно, однако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путствии с тем, что по природе, вносит еще более лада и  душ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влекает;  поэтому  кто  чувствует  и вдумывается поглубже,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исходит в мировом целом, тот вряд ли хоть  в  чем-нибудь  и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путствующего  природе  не  найдет,  что  оно  как-то  прият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ажено. Он и на подлинные звериные пасти станет смотреть с т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е наслаждением, как и на те, что  выставляются  живописцами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аятелями  как  подражание;  своими здравомысленными глазами 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умеет увидеть красоту и некий расцвет у старухи или старика,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тягательность новорожденного; ему встретится  много  так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внятно не всякому, а только тому, кто от души расположен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роде и ее дел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 Гиппократ, излечивший много болезней, заболел  и  уме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Халдеимногим  предрекли  смерть,  а  потом  их  самих взял р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Александр,  Помпеи,  Гай  Цезарь,  столько  раз  до   осн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зничтожавшие  города,  сразившие  в бою десятки тысяч конных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ших, потом и сами ушли из жизни. Гераклит, столько учивший о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спламенении мира, сам наполнился водой и, обложенный  навоз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мер.  Демокрита  погубили  вши, Сократа -- другие вши. Так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е? -- сел, поплыл, приехал, вылезай. Если для иной жизни, т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м  не  без  богов,  а  если  в  бесчувствии,  то  перестане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ыдерживать  наслаждение и боль и услужение сосуду, который т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хуже, что сам он в услужении, ибо одно -- разум и гений, друг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земля и гряз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 Не переводи остаток жизни за представлениями о  друг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гда  не  соотносишь  это  с  чем-либо  общеполезным.  Ведь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ругого-то  дела  откажешься,  воображая,  значит,  что  дел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ой-то  и  зачем бы, и что говорит, и что думает, и что так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мышляет и еще много  всякого,  отчего  сбивается  внимание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бственному  ведущему. Должно поэтому уклоняться того, чтобы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цепи представлений было случайное или напрасное, а еще боле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уетное или злонравное; приучать себя надо только такое иметь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дставлении,  чтобы  чуть  тебя  спросят:   "О   чем   сейча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мышляешь?",  отвечать  сразу  и  откровенно, что так и так;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бы  вполне  явственно   было,   что   все   там   прост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желательно   и   принадлежит  существу  общественному,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забоченному   видениями   услад   или   вообще    каких-нибу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довлетворении,  а  еще  -- что нет там какой-нибудь вздор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ли алчности, или подозрительности, или еще чего-нибудь так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 чем не сможешь признаться не краснея, что оно у тебя на  ум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вот  такой  человек,  который  более уж не откладывает т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бы быть среди лучших, есть  некий  жрец  и  пособник  бог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поряжающийся  и  тем,  что  поселилось внутри его, благодар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му человек этот наслажденьями не запятнан, не изранен никак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лью, ни к  какому  насилию  не  причастен,  ни  к  какому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увствителен злу; подвижник он подвига великого -- ни единой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корился  страсти,  справедливостью  напоен  до  дна;  от вс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нимает души все, что есть и дано судьбой. А  представлени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  том,  что  говорит,  делает  или  думает другой, он себя бе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райней и общеполезной надобности не часто займет. То, что  пр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м,  то  ему  для  действия,  а  что отмерено судьбой, в то 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глядывается непрестанно; в том он  поступает  прекрасно,  а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м  уверился,  что  оно  благо. Ибо удел, отмеренный кажд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сом целым и целое несет. А еще он и то помнит, что единород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 разумное, и что попечение о  всех  людях  отвечает  приро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ловека,  а  славы стоит добиваться не у всех, а у тех толь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то живет в согласии с природой. А кто не так живет, про тех 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гда помнит, каковы они дома и вне дома, ночью и  днем,  и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ем  водятся.  Вот  и не станет он считаться хотя бы и с хвал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их людей, которые и сами-то себе не нравя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  Не  действуй  как  бы  нехотя,  необщественно  или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обдуманно,  или  же  зависимо.  Пусть вычурность не изукрас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вою мысль; многословен и многосуетен не будь. И пусть бог,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  тебе,  будет  покровитель   существа   мужеского,   зрел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ражданственного,  римлянина, правителя, того, кто сам постави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я в строй и по звуку трубы с легкостью уйдет  из  жизн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уждаясь  ни  в клятвах, ни в людском свидетельстве; в нем ли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селие и независимость от помощи другого  и  независимость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го  покоя, который исходит от других. Верно: "исправным бы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а не исправлен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 Если находишь в  человеческой  жизни  что-нибудь  луч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праведливости, истины, здравомыслия, мужества или вообще т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бы  мысль твоя довольствовалась собою, когда ты благодаря 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йствуешь по прямому разуму, и судьбой довольствовалась, ког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нимаешь то, что уделено  нам  не  по  нашему  выбору;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ворю я, усмотрел ты что-нибудь лучше этого, то, обратившись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му  всей  душой, вкуси от этой прекраснейшей из находок.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е не появится ничего, что  лучше  поселенного  в  тебе  г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торый   и  собственные  устремления  себе  подчинил,  и  сво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дставления обследует, и от чувственных переживаний себя,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ыражается Сократ, оттащил, и богам себя подчинил,  а  о  люд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чется;  если ты находишь, что все прочее более мелко и уб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м он, то не давай места такому, к чему однажды потянувшис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бившись,  уже без судорожного усилия не сможешь предпочит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 что есть благо и само  по  себе,  и  твое.  Недозволитель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ыставлять  против  разумного  и деятельного блага что бы то 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ыло чужеродное,  хоть  бы  хвалу  от  многих,  или  долж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гатство,  или  вкушение  наслаждений. Все эти вещи, даже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жется, что понемногу они кстати, вдруг овладевают и несут  з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бой.  Так избери же, говорю, просто и свободно то, что луч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этого держись. -- Тем лучше, чем больше приносят  польз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ли  как  разумному тебе полезно, храни. А если как животн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 докажи и  соблюдай  свое  суждение  без  ослепленья.  Смотр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лько, основательно рассу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7.  Никогда  не  расценивай  как  полезное тебе что-нибу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ое, что вынудит тебя когда-нибудь нарушить верность,  забы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ыд,   возненавидеть   кого-нибудь,   заподозрить,  прокля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творствовать, возжелать чего-нибудь, что нуждается в  стен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завесах. Право, тот, кто предпочел собственный разум и сво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ения, и таинства его добродетели, тот не разыгрывает трагед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стенает, не нуждается ни в одиночестве, ни в многолюдстве.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лавное  -- станет жить, не гоняясь и не избегая, а будет ли 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льший отрезок времени распоряжаться  душой  и  объемлющим  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лом  или  же  меньший,  это ему ничуть не важно. Да хоть бы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ра было удалиться -- уйдет так же легко, как на всякое друг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о из тех, которые можно сделать  почтительно  и  мирно.  Вс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изнь  он будет остерегаться единственно того, как бы мысль 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оказалась  в  каком-нибудь  развороте,  не  подходящем  д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умного государственного су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8.  Не  отыщешь  в  мысли выученного и очищенного никак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гноения, пятна или воспаления, и рок не  застанет  его  жиз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завершенной,  так  чтобы  можно было сравнить его с лицеде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торый ушел не кончив, не  доиграв.  А  еще  ничего  рабск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каких  ухищрений,  никак  он  не  скован  и  не  отщеплен,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отчетен, не зарылся в н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9. Силу признавать -- чти.  В  ней  все  для  того,  чт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знание  в твоем ведущем не было больше несвязно с природой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устроением    разумного    существа.    Они    ведь требую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опрометчивости, расположения к людям и покорности бог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0.  Так брось же все и только этого немногого -- держи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еще помни, что каждый жив только в  настоящем  и  мгновенн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тальное  либо  прожито,  либо  неявственно.  Вот,  значит, 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алость, которой мы живы; малость и  закоулок  тот,  в  котор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ивем.  Малость  и длиннейшая из всех слав, что и сама-то жив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меной человечков, которые вот-вот умрут, да и себя же самих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нают -- где там давным-давно умерш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1. К названным выше опорным положениям  пусть  приложи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ще  и  то,  чтобы всегда находить пределы и очертания тому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ному  представляемому,  рассматривая  его  естество  во   вс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готе,   полно   и  вполне  раздельно,  и  говорить  себе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бственное его имя, так и имена  тех  вещей,  из  которых  о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ставилось  и  на  которые распадается. Ничто так не возвыш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ушу,  как  способность  надежно  и  точно  выверить  все,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ыпадает  в  жизни  и  еще  так  смотреть  на это, чтобы заод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хватывать и то, в каком таком мире и какой прок  оно  дает,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ую   ценность  имеет  для  целого,  а  какую  для  челове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ражданина высочайшего града, перед которым остальные город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то вроде домов. Что оно, из чего соединилось  и  как  дол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литься  дано  ему  природой  --  тому,  что сейчас создает м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дставление?   И   какая   нужна   здесь    добродетел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нестроптивость, мужество,    честность,    самоограни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амодостаточность, верность и прочие.  Вот  почему  всякий  ра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до  себе  говорить:  это  идет  от  бога,  а  это по жребию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плетено в общую такнь, а это так получается или случай, а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единоплеменника,  родственника  и  сотоварища,  не ведающ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лько, чтб тут ему по природе. А я вот ведаю и потому отнесу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 нему и преданно, и справедливо по естественному закону  наш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щности.  Вместе  с  тем  в  вещах  средних ищу должную оцен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жд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2. Если будешь, действуя в настоящем, следовать за прям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умом  с  рвением,  силой   и   благожелательностью,   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входящее   что-нибудь,  а  собственного  гения  сохранишь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тойчивой чистоте, как будто бы надо  уже  вернуть  его;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вяжешь   это,   ничего   не   ожидая   и  ничего  не  избег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вольствуясь  в   настоящем   деятельностью   по   природ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авдивостью   времен   героических   в  том,  что  говориш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износишь, --  поведешь  благую  жизнь.  И  нет  никого,  к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мешал бы эт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3.  Как  у  врача!  всегда  под рукой орудия и железки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учай неожиданного  вмешательства,  так  пусть  у  тебя  буду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готове  основоположения  для  распознания  дел божественных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ловеческих и для того,  чтобы  даже  и  самое  малое  дел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амятуя  о  взаимной  связи  того  и  другого. Ведь не сделае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чего человеческого хорошо, не соотнеся это с божественным,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обор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4.  Не  заблуждайся  доле;  не  будешь  ты  читать  сво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меток, деяний древних римлян и эллинов, выписок из писател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торые ты откладывал себе на  старость.  Поспешай-ка  лучше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воему  назначению  и,  оставив  пустые надежды, самому себ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ли есть тебе дело до самого себя -- помогай, как може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5. Они же не знают, сколь  различное  значит  "воров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ять",  "прицениваться",  "не  беспокоиться",  "смотреть,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аешь", что делается не глазами, а неким иным зрен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6. Тело, душа, ум; телу -- ощущения, душе -- устрем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му --  основоположения.  Впитывать  представления  --  эт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котское, дергаться устремлениями, -- и звериное, и двуполо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Фаларидово,  и  Нероново.  Руководствоваться  умом, когда не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дставилось как надлежащее, -- это и для тех, кто в богов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рует,  бросает  родину  или  берется  действовать,  разве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перев двери. Так вот если остальное  --  общее  с  теми,  к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зван   выше,  то  свойством  собственно  достойного  челове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тается любить и принимать судьбу и то, что  ему  отмерено,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ения,  поселившегося  у  него  внутри, не марать и не оглуш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доедливыми представлениями, а беречь  его  милостивым,  мир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едующим  богу,  ничего  не  произносящим  против  правды 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ающим против справедливости. И если даже не  верят  ему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юди,  что  он живет просто, почтительно и благоспокойно, он 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 кого из них не досадует и не сворачивает с дороги, ведущей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значению его  жизни,  куда  надо  прийти  чистым,  спокой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егким, приладившимся неприневоленно к своей судь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sz w:val="24"/>
          <w:szCs w:val="24"/>
        </w:rPr>
      </w:pPr>
      <w:bookmarkStart w:id="7" w:name="6"/>
      <w:bookmarkEnd w:id="7"/>
      <w:r>
        <w:rPr>
          <w:sz w:val="24"/>
          <w:szCs w:val="24"/>
        </w:rPr>
        <w:t>ЧЕТВЕРТАЯ КНИ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   Главенствующее   внутри,  когда  оно  в  сообразии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родой, поворачивается к происходящему так,  что  ему  всег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егко  перестроиться  на  то,  что  возможно  и  дается ему.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клонно  оно  к   какому-нибудь   определенному   веществу,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тремляясь к тому, что само же себе с оговоркойпоставило, сам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е делает вещество из того, что выводят ему навстречу, --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гонь  одолевает  то, что в него подбрасывают; малый светильни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 этого угас бы, а яркий огонь скоро усвояет себе то, что  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носят, берет себе на потребу и отсюда-то набирает сил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 Не делай ничего наугад, а только по правилам искус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  Ищут  себе  уединения в глуши, у берега моря, в гор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т и ты об этом тоскуешь. Только как  уж  по-обывательски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  когда  можно  пожелать  только  и сей же час уединиться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е. А нигде человек не уединяется тише и покойнее, чем у с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 душе, особенно если внутри у него то, на что чуть взглянув 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разу  же  обретает  совершеннейшую  благоустроенность  --  п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устроенностью    я    разумею    не    что    иное,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упорядоченность.  Вот  и  давай   себе   постоянно   так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единение  и  обновляй себя. И пусть кратким и основополагающ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удет то, что, едва выйдя навстречу, всю ее  омоет  и  отпуст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бя уже не сетующим на то, к чему ты возвращаешься. Правда,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ты  сетуешь  --  на  порочность  людей?  Так  повтори с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уждение о том, что существа разумные рождены одно для друг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часть  справедливости  --  сносить  и  что   против   во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ступки;  и  то  вспомни,  сколько уж их, кто жили во враж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озрениях, ненависти и драке, потом протянули ноги и сгоре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и перестань наконец. Или ты сетуешь на то, что уделено  т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з  целого? Так обнови в уме разделительное: либо промысл, либ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атомы; а также все то, откуда доказано было,  что  мир  подобе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роду.  Или  вновь затронет тебя телесное? Но ты же понял,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ысль не смешивается с  гладкими  или  шероховатыми  движени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ыхания,  если  она  однажды  обрела  себя и узнала присущую 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ласть и прочее, что ты слушал о наслаждении и боли,  с  чем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ам  согласился.  Или издергает тебя тщеславие? Но ты же виде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быстро забывается все, как зияет  вечность,  бесконечная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е   стороны,   как   пуст   этот   звон,  как  переменчив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предсказуемо то, что мнится зависящим от нас, также и  уз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еста,  которым  все  это  ограничено.  Ведь  и вся-то земл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чка, а уж какой закоулок это  вот  селенье,  и  опять  ж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колько  их, кто восхваляет и каковы. Вот и помни на будущее о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единении в этой твоей ограде: прежде  всего  не  дергайся,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прягайся  --  будь  свободен  и  смотри  на вещи как мужчи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ловек, гражданин, как существо смертное. И  пусть  прямо  п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укой  будет  у  тебя двойственное, на что можно быстро брос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згляд. Одно -- что вещи души не касаются и стоят недвижно  в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е, а досаждает только внутреннее признание. И второе: все,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  видишь, скоро подвергнется превращению и больше не будет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стоянно помышляй, скольких  превращений  ты  и  сам  уже  бы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видетель. Мир -- изменение, жизнь -- призн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 Если духовное у нас общее, то и разум, которым мы ум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 нас  общий.  А  раз  так, то и тот разум общий, который вел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ать что-либо или не делать; а раз так, то и закон общий; ра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 мы граждане; раз так, причастны некоей  государствен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  так,  мир  есть как бы город. Ибо какой, скажи, иной общ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сударственности причастен весь человеческий род? Это  отт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з  этого общего города идет само духовное, разумное и закон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чало -- откуда же еще?  Что  во  мне  землисто  --  от  зем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ой-нибудь   уделено  мне,  влажное  --  от  другого  нача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ушевное -- из некоего источника, а горячее и  огненное  --  и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бственного источника (ведь ничто не происходит из ничего,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не уходит в ничто); так и духовное идет же откуда-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  Смерть  --  такое  же, как рождение, таинство прир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единение из тех же первооснов в те же. ! И нет в  ней  нич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  для  кого  постыдного:  нет  в  ней  для духовного су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последовательности, нет и противоречия с его строен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 Так оно и должно со всей необходимостью  происходить  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их  людей; кто не желает этого -- не желает, чтобы смоковниц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авала свой сок. И вообще помни, что так мало пройдет  време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а уж и ты, и он умрете, а немного еще -- и даже имени вашег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тан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7.  Сними  признание  --  снимается  "обидели меня"; сня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идели" -- снята оби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8. Что не делает человека хуже самого себя, то и жизнь 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делает хуже и не вредит ему ни внешне, ни внутрен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9. Природа того, что  приносит  пользу,  вынуждена  дел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0. Что происходит, по справедливости происходит: просле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щательно  --  увидишь.  Я  не  о сообразности только говорю,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менно о справедливости, как если бы некто воздавал всякому  п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стоинству.  Так  следи  же  за этим, как уже начал, что бы 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ал, делай так, как достойный человек, в том смысле, в  как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мыслится достоинство. Сохраняй это в любой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1.  Не  то  признавай,  как судит твой обидчик или как 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хочет, чтобы ты сам судил, а смотри, как оно на дел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2. Две готовности надо всегда иметь. Одна: делать  толь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  что поручает тебе смысл власти и закона на пользу людей.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ще: перестраиваться, если явится кто-нибудь,  чтобы  поправ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ли   переубедить   в   каком-нибудь   мнении.   Только   чт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еубеждение   шло   от   некой   достоверности,    будь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праведливость  или  общая  польза  или  что-нибудь такое, а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того, что поманила сладость или там сла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3. Разум есть у тебя? Есть. Зачем же без него обходиш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ли чего еще желаешь, когда он делает свое де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4. Как часть в  целом  ты  возник  и  в  породившем  т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счезнешь.   Вернее,   превратившись,   будешь   принят  в  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еменяющий разу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5. Много комочков ладана на  одном  алтаре.  Один  рань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пал, другой позже -- вполне безразлич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6. Десяти дней не пройдет, и ты богом покажешься тем, д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го ты   сейчас   зверь!   и  обезьяна,  --  сверни  только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новоположениям и к почитанию разу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7.  Жить  не  рассчитывая   на   тысячи   лет.   Навис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избежность. Покуда жив, покуда можно -- стань хорош.</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8.  Сколько  досуга выгадывает тот, кто смотрит не на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сказал, сделал или подумал ближний, а  единственно  на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сам  же делает, чтобы оно было справедливо и праведно; и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стойном человеке не высматривает он темноту нрава,  а  спеш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ямо и без оглядки своим пут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9.  Кого  слава  у  потомков волнует, тот не представля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е, что всякий, кто его поминает, и сам-то очень скоро умр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а следом тот, кто  его  сменит,  и  так  пока  не  погаснет,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лнующихся  и  угасающих, всякая память о нем. Ну предполож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ессмертны были бы воспоминающие и память  бессмертна  --  т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с  того? Не говорю уж мертвому -- что проку тебе живому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хвал? или другой у тебя расчет? Ибо некстати ты пренебрегае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м, что сейчас дарует природа, которая получает у  тебя  нек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ной смыс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0.  Впрочем, все сколько-нибудь прекрасное прекрасно сам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 себе и в себе завершено, не включая в себя похвалу: от хвал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но не становится ни хуже, ни лучше. Это я отношу и к тому,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нято называть  прекрасным,  будь  то  создания  природы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скусства,  ибо  воистину  прекрасное  нуждается  ли  в чем?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лее,  чем  закон,  не  более,  чем  истина,  не  более,   ч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данность  и  скромность.  Что  из  этого  украсит хвала,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спортит брань? Изумруд хуже станет, когда не похвалили его?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олото  как? слоновая кость, багряница, лира, клинок, цветоче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ревц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1. Если ввек пребывают души, как вмещает их воздух? --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земля  вмещает тела всех погребенных от века? Подобно т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тут превращение и распад  дают  место  другим  мертвым  д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коего продленного пребывания, так и перешедшие в воздух душ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которое   время   сохраняясь,   превращаются,   изливаются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спламеняются, воспринимаемые в осеменяющий  разум  целог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ают  таким  образом  место  вновь  подселяемым.  Вот что мож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вечать  относительно  предположения,  что   души   пребываю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статочно  представить  себе  не  только множество погребаем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л, но и бесчисленных животных, изо дня в день поедаемых  н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другими  животными  --  сколько  их истребляется и некотор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разом  погребено  в  телах  поедающих,  и  все  же  благодар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еходу  в  кровь и преобразованиям в воздушное и огненное,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е место приемлет их. Что значит  здесь  расследование  исти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деление на вещественность и причин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2.   Не   сбиваться:   во   всяком   устремлении   явля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праведливость, во всяком представлении --  беречь  способ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стиг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3.  Все  мне пригодно, мир, что угодно тебе; ничто мне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но и не поздно, что вовремя тебе, все мне плод, что  принося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вои,  природа,  сроки.  Все  от  тебя, все в тебе, все к т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казал поэт: "Милый Кекропов град", ты ли не скажешь: "О, мил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евеса гра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4. "Мало твори, коль благоспокойства желаешь". А не луч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и необходимое  делать  --   столько,   сколько   решит   разу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щественного  по  природе существа и так, как он решит? Пот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тут и будет благо-спокойствие не от прекрасного только,  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ще и малого делания. Ведь в большей части того, что мы говор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делаем,  необходимости  нет,  так что если отрезать все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нешь  много  свободнее  и  невозмутимее.  Вот  отчего   над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поминать  себе всякий раз: "Да точно ли это необходимо?" 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лько действия надо урезать, когда они  не  необходимы,  н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дставления   --  тогда  не  последуют  за  ними  и  действ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путствующ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5. Испробуй, не подойдет ли тебе также и жизнь достой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ловека, довольного тем, что он получает  в  удел  от  цел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довольствующегося справедливостью своего    деяния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желательностью своего душевного скла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6. Видел то? ну а теперь это? Не смущай ты себя  --  бу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ще. Кто-то дурно себя повел? -- Ему же дурно. Что-то хорош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бе случилось? -- Изначально определено и увязано было миров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целым  все,  что  с тобой случается. Вообще: жизнь коротка,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живись настоящим с благоразумием  и  справедливостью.  Трез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сели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7.  Либо  стройный  миропорядок,  либо груда, мешанина,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таки миропорядок. Может ли это быть, что в тебе есть  нек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рядок, а в мировом целом одна беспорядочность? И это при 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все так и разлито, и различено и единостраст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8.   Темный   нрав,   женский  нрав,  жесткий,  звери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котское,   ребячливое,   дурашливое,   показное,    шутовск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ргашеское, тиранск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9.  Если чужой миру тот, кто не знает, что в нем есть,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енее чужой, кто не ведает, что в  нем  происходит.  Изгнанни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то   бежит   гражданского   разумения;  слепец,  кто  близору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мственным оком; нищ, кто нуждается в чем-то, у кого  при  с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все,  что  нужно для жизни; нарыв на мире, кто отрывается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деляет себя от всеобщей природы, сетуя  на  происходяще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дь  все  это она приносит, которая и тебя выносила. Отщепенец</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рода тот, кто отщепляет свою душу от других  разумных,  меж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м как она еди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0.  Один без хитона философствует, другой без книги. Т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луголый, так говорит: "У меня хлеба нет, а я  верен  разу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А у меня познавательной нет пищи, и я вере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1.  Люби  скромное  дело,  которому  научился,  и  в  н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покойся. А остаток пройди, от всей души препоручив богам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вое, из людей же никого не ставя ни господином себе, ни раб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2.  Помысли  себе,  скажем,  времена  Веспасиана; все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видишь:  женятся,  растят  детей,  болеют,   умирают,   воюю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азднуют,  занимаются  торговлей и земледелием, подлещива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ысокомерничают,   подозревают,    злоумышляют,    мечтают    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ьей-нибудь    смерти,   ворчат   на   настоящее,   влюбля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капливают, жаждут консульства, верховной власти. И вот  ниг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же  нет этой жизни. Тогда переходи ко временам Траяна -- сно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 то же, и снова мертва и эта жизнь. Точно так же взгляни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ругой  какой-нибудь  отрезок  времен  в  жизни целых народов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смотри, сколько тех, кто напрягался, а там упал и распался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востихии. Особенно стоит возвращаться к тем, о ком знал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они   дергаются   попусту,   пренебрегая  собственным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троением   вместо   того,   чтобы   за   него   уцепиться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вольствоваться   им.  А  столь  необходимо  это  припомин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того, что озабоченность тем или иным делом имеет свою цену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еру.  Ты  тогда  не  оплошаешь,  когда не примешься за малое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льшей, чем надобно, сил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3. Когда-то привычные слова, ныне ученая редкость. Так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мена прославленных когда-то людей ныне --  вроде  как  забыт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ова:  Камилл,  Цезон,  Волез,  Дентат;  а  там, понемножку,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ципион с Катоном, зат'-м и Август, потом Адриан, Антонин.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еходчиво,  все  быстро  становт ; я баснословием, а вскор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вершенное забвение все погребает. И это я говорю о тех,  к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которым  образом,  великолепно  просиял,  потому  что  кт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ов, тот, чуть испустив дух, уже "незнаем, неведом". Да и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обще вечно-памятно? Вздор все это.  Так  что  же  тогда  е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ого, ради чего стоит усердствовать? Единственно справедлив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знание,  деяние  общественное  и  разум, никогда не способн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шибаться, и душевный склад, принимающий все  происходящее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обходимое,  как  знакомое,  как  проистекающее из того сам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чала и источн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4. Добровольно вручай себя пряхе  Клото  и  не  мешай  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прясть тебя в какую ей будет угодно пряж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5. Все на день, и кто помнит, и к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6.  Созерцай непрестанно, как все становящееся станови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 превращениях, и привыкай сознавать, что природа целого нич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любит так, как превращать сущее, производя молодое, подоб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рому. Ибо некоторым образом все сущее есть семя будущего,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е думаешь, семя -- то, что падает в землю или в лоно --  оче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ж по-обывательски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7.  Умрешь  вот,  так  и  не  сделавшись  ни  цельным, 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езмятежным, ни чуждым подозрений, будто может  прийти  к  т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ред извне; так и не сделавшись ко всем мягок, не положив с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разум единственно в том, чтобы поступать справедли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8.  Разгляди  их  ведущее,  хотя бы и разумных, -- за ч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нятся, чего избегаю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9. В чужом ведущем твоей беды нет, как нет ее, конечн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 том или ином развороте или изменении  внешнего.  Но  где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м,  где  происходит  признание  беды.  Так вот: пусть не ид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туда признание, и все у тебя хорошо. И  если  даже  это  тв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ло  режут  и  жгут,  если  оно гноится, гниет, пусть та до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торая ведает признанием этого, будет покойна, то  есть  пу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  рассудит,  что  это  ни  добро,  ни  беда, раз может так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учиться и с хорошим человеком, и  с  дурным.  Ибо  что  рав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учается  и с тем, кто живет по природе, то уже ни по приро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 против прир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0. Как о едином существе!  помышлять  всегда  о  мире,  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дином  по  естеству и с единой душой, и о том, как все, что 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ть в нем, передается в единое чувствование, и как оно  еди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тремлением  делает  все разом, и как все сопричинно тому,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новится, и как здесь все увязано и смета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1. Ты --  душонка,  на  себе  труп  таскающая,  говарива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пикт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2. Нет беды тому, что в превращение ввергается, равно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блага тому, что из превращения рожд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3.  Вечность  -- как бы река из становлении, их 'властн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ток. Только показалось что-то  и  уж  пронеслось;  струя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носит, а то унес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4.  Что  ни  случается  -- привычно, знакомо, как роза п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сне или плоды летом. Таковы и  болезнь,  и  смерть,  клеве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варство  и  сколько  еще  такого,  что  радует  или  огорч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лупц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5. Вновь  наступающее  всегда  расположено  следовать  з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дшествующим.  Это ведь не перечисление какое-то отрывочно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го лишь принудительное,  а  осмысленное  соприкосновени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обно   тому,   как   ладно  расставлено  все  сущее,  так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новящееся являет  не  простую  последовательность,  а  неку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схитительную расположен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6.  Всегда помнить гераклитово: смерть земли стать вод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мерть воды  стать  воздухом,  воздуха  --  огнем,  и  обрат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поминать  и о том, кто забывает, как ведет эта дорога. А ещ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люди особенно ссорятся с  тем,  с  кем  более  всего  имею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щение,  --  с  разумом,  который управляет целым; и с чем о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ждый день встречаются, то кажется им особенно странным. И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надо действовать и говорить как во сне -- ведь нам  и  тог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жется,  будто  мы  действуем  и говорим. И что не надо эт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ти  своих  родителей",  а  попросту  сказать:  "Живем,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вело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7.  Вот  сказал  бы  тебе кто-нибудь из богов, что завт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мрешь или уж точно послезавтра -- не стал бы ты ломать голо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бы  умереть  именно  послезавтра,  а  не  завтра,  если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нечно,  не  малодушен  до  крайности.  В самом деле, велик 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межуток? Точно так же через  много  лет  или  завтра  --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умай, что велика разниц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8.  Постоянно  помышлять,  сколько уж умерло врачей, т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о хмуривших брови  над  немощными;  сколько  звездочетов,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ажным  видом  предрекавших  другим  смерть; сколько философ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ившихся без конца над смертью и бессмертием; сколько воител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торые умертвили многих; сколько тиранов, грозно,  словно  о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ги,  распоряжавшихся чужой судьбой. Да сколько и городов,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казать, умерло:  Гелика,  Помпеи,  Герку-ланум  и  другие  бе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чета.  Переходи  к  своим  знакомым,  одному  за  другим: эт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хоронил того, а потом протянул ноги и сам, а  этот  другог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   это   в   скорости.  И  вообще:  увидеть  в  человеческ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днодневное, убогое; вчера ты слизь, а завтра мумия  или  зо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  вот  -- пройти в согласии с природой эту малость времени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статься кротко,  как  будто  бы  упала  зрелая  уже  олив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славляя   выносившую   ее   и   чувствуя  благодарность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родившему ее дре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9. Быть похожим на утес,  о  который  непрестанно  бь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лна;  он стоит, - и разгоряченная влага затихает вокруг н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счастный я, такое со мной случилось! -- Нет! Счастлив я,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  мной такое случилось, а я по-прежнему беспечален, настоящ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уязвлен, перед будущим не робею. Случиться-то с каждым мог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обное, но беспечальным остаться сумел бы не всякий.  Неуже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  несчастье  больше  этого  счастья?  Да и вообще, неужели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зываешь  человеческим  несчастьем  то,  что  не   есть   сры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ловеческой  природы?  и  неужели  тебе  представляется сры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ловеческой природы то, что не противоречит воле этой прир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ж! Волю ее ты познал. Может быть то событие  помешало  т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ыть  справедливым,  великодушным,  здравомысленным,  разум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опрометчивым, нелживым, скромным,  свободным  и  прочее,  пр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личии  чего  человеческая  природа все свое уже получила?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помни на будущее -- во всем, что наводит на тебя печаль, над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пираться  на  такое  положение:  не  это   --   несчастье,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ужественно переносить это -- счасть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0.   Обывательское,   но   действенное   средство,  чт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зирать смерть -- держать перед  глазами  тех,  кто  скаред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цеплялся  за  жизнь.  Что,  много  они  выгадали по сравнению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долговечными? Все равно лежат ведь: Кадикиан,  Фабий,  Юлиа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епид  или  еще  кто-нибудь  из  тех, которые многих похорон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ед тем, как похоронили их самих. И вообще: какой малюсеньк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резок, а с кем и чего не хлебнешь, в  эдаком-то  теле!  Взд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  это. Ты посмотри только на это зияние вечности позади и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ругую беспредельность впереди. Что тут значит, жить ли три д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ли три Нестеровых ве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1. Спеши всегда кратчайшим путем, а кратчайший путь -- п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роде, чтобы говорить и делать  все  самым  здравым  образ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тому  что  такое  правило  уводит  от  трудов  и  борений,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четов и всяких ухищр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sz w:val="24"/>
          <w:szCs w:val="24"/>
        </w:rPr>
      </w:pPr>
      <w:bookmarkStart w:id="8" w:name="7"/>
      <w:bookmarkEnd w:id="8"/>
      <w:r>
        <w:rPr>
          <w:sz w:val="24"/>
          <w:szCs w:val="24"/>
        </w:rPr>
        <w:t>ПЯТАЯ КНИ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 Поутру, когда медлишь вставать, пусть под рукой  буд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просыпаюсь  на человеческое дело. И еще я ворчу, когда и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ать то, ради чего рожден  и  зачем  приведен  на  свет?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ово  мое  устроение, чтобы я под одеялом грелся? -- Так ве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адко это. -- А ты значит родился для того, чтобы сладко бы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ничуть не для того, чтобы трудиться и действовать? Не  види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ы  разве  травку,  воробышков, муравьев, пауков, пчел, как о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ают свое дело, соустрояют, насколько  в  их  силах,  миров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рой?  И  ты  после  этого  не хочешь делать дело человека,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бежишь навстречу  тому,  что  согласно  с  твоей  природо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дыхать  тоже  нужно.  --  Верно.  Так  ведь природа дала ме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му, как дала меру еде и питью. И все-таки  ты  берешь  свер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еры,  сверх  того,  что  достаточно;  а  в деле -- нет, все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делах возможного". Не любишь ты себя, иначе любил бы и  св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роду,  и  волю ее. Вот ведь кто любит свое ремесло -- сохну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  своим  делом,  неумытые,  непоевшие.  Ты,  значит,   мень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читаешь  собственную свою природу, чем чеканщик свою чекан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плясун  --  пляску,  серебро  --  сребролюбец,   тщеслави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столюбец?  Ведь  эти,  когда  их  захватит страсть, ни еду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дпочтут, ни сон -- только б  им  умножать  то,  к  чему  о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тремлены,   а   для  тебя  общественное  деяние  мелковат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достойно таких же усил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 До чего же просто  оттолкнуть  и  стереть  всевозможн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кучливые или неподходящие представления и тут же оказаться 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возможной тиши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  Считай себя достойным всякого слова и дела по приро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пусть не трогает тебя последующая брань или молва,  а  толь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  прекрасно  ли сделанное и сказанное -- не отказывай сам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е  в  достоинстве.  Потому  что  у  тех  свое   ведуще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бственными устремлениями они распоряжаются. Так что не смотр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  это, а шествуй прямо, следуя природе собственной и обще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 них обеих одна доро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 Шествую в сообразии с природой,  пока  не  упаду  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покоюсь;  отдам дыхание тому, чем дышу всякий день, а упаду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 самое, из чего набрал мой отец семени, мать -- крови, моло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кормилица; чем  всякий  день  столько  уж  лет  объедаюс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пиваюсь,   что  носит  меня,  попирающего  и  столько  раз  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лоупотреблявш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 Остроте твоей они подивиться не могут -- пусть! Но ве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ть много такого, о чем ты не скажешь: не дала природа. Вот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являй  себя в том, что всецело зависит от тебя: неподдель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рогость нрава, выносливость, суровость к  себе,  несетов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неприхотливость,    благожелательность,   благород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амоограничение,  немногоречие,  величавость.   Не   чувствуе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ве,  сколько  ты  мог  уже дать такого, где никакой не име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илы ссылка на бездарность и неспособность, а ты все  остаеш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  месте  по собственной воле? или может быть из-за бездар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троения  ты  вынужден  скулить  и  цепляться,  подлажива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аловаться  на  немощь,  угождать, чваниться и столько мета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ушой? Нет же, клянусь богами! Ты давно мог уйти от этого;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ы  и  тогда  осудили  тебя,  так  разве  что  за   тупост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поворотливость.  Вот и надо стараться, не теряя это из виду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упиваясь своей вялост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 Иной, если сделает кому что-нибудь путное, не  замедл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казать  ему, что тот отныне в долгу. Другой не так скор на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он иначе, про себя помышляет о другом как о должнике, пом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ему сделал. А еще другой  как-то  даже  и  не  помнит,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делал,  а подобен лозе, которая принесла свой плод и ничег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дет сверх этого. Пробежал конь, выследила  собака,  изготови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чела  мед,  а  человек  добро  --  и  не кричат, а переходят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ругому, к тому, чтобы, подобно лозе,  снова  принести  плод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вою  пору.  --  Значит,  надо  быть  среди тех, кто делает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которым образом бессознательно? -- Именно. -- Но ведь как ра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 и надо  сознавать,  потому  что  свойственно  общественн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уществу  чувствовать,  что  оно  действует  общественно,  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лянусь Зевсом -- желать, чтобы и другой это  почувствовал.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рно  говоришь,  не схватил только, о чем сейчас разговор. В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ы и будешь из тех, о ком я упомянул сперва, ибо и тех увлек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кая убедительность счета. А захочешь понять, о чем  разгов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  не  бойся,  --  вот  уж из-за чего ни одного обществ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яния не упусти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7. Молитва афинян: пролейся дождем,  милый  мой  Зевс,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ашню  афинял и на долины. Либо вовсе не молиться, либо вот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просто и свобод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Как говорят, что  назначил  Асклепий  такому-то  конн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гулки, холодные умывания или ходить босым, точно так скаж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значила  природа целого такому-то болезнь, увечье, утрату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ще что-нибудь такое. Ибо и там это "назначить" имеет  пример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ой  смысл:  назначил  такому-то  то-то  в соответствии с 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доровьем,  и  здесь  то,  как   складываются   у   кого-нибу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стоятельства,  как  бы  назначено  ему  в  соответствии с 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удьбой. Мы говорим: "Так складываются у  нас  обстоятель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ремесленники  говорят, что складываются пригнанные камни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енах или пирамидах, когда они хорошо прилажены один к друг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 той или иной кладке. И так во всем -- один лад. И как из все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л составляется такое  вот  тело  мира,  так  из  всех  причи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ставляется  такая  вот  причина-судьба.  То,  о чем я говор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нают и простые обыватели. Говорят же они: вот что принесла 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удьба. А это ему принесла, значит это ему назначено. Примем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 как то, что назначено Асклепием. Ведь и там немало  быв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рького,  а  мы  принимаем -- в надежде на здоровье. Так пу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стижение  и  свершение  того,  что  замыслила  о  тебе  общ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рода,  мыслится  тобой,  словно  это -- твое здоровье. Вот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емли все, что происходит, хотя бы оно и  казалось  несколь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талкивающим,  раз  уж  оно ведет туда, к мировому здоровью,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му Зевесову пути и благоденствию. Не принесла бы  вот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рода,  если бы оно целому пользы не принесло. Возьми приро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го бы то ни было -- ничего она не  приносит  такого,  чт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ответствует   тому,   чем   она  управляет.  Итак,  есть  д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нования, почему должно принимать с нежностью все, что с тоб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учается. Во-первых:  с  тобой  случилось,  тебе  назначен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ходилось в некотором отношении к тебе то, что увязано наверх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  старшими  из  причин.  Во-вторых: что относится к каждому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дельности, также является причиной  благоденствия,  сверш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Зевсом  клянусь,  самого  существования того, что управля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целым.  Ибо  становится   увечной   целокупность,   если   хо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де-нибудь  порвано  сочленение и соединение, в частях ли или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чинах. А ведь когда ропщешь, ты, сколько умеешь, рвешь их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которым образом даже уничтожае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9.  Не бросать дело с брезгливостью, не опускать рук,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едко   удастся   тебе   делать   и   то,   и   это    соглас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новоположениям. Нет, сбившись, возвращаться снова и ликов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ли  хоть  основное  человечно  выходит,  и  любить то, к ч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звращаешься. И не приходить к философии как к  наставнику,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  как  больной  глазами  к губке и яйцу, а другой к мази,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мыванью. Тогда ты не красоваться будешь послушанием  разу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а успокоишься в нем. Ты помни, что философия хочет только т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го  хочет  твоя природа, а ты другого захотел, не по приро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Но есть ли что-нибудь привлекательнее, чем  вот  это?  --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слаждение,   не   этим  ли  обманывает?  Ты  посмотри-ка,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влекательнее   ли   великодушие,   благородство,   просто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брожелательность,  праведность?  А  самого-то благоразум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привлекательнее, если дойдет до тебя его  безошибочност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е течение во всем, что касается сознающей и познаватель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ил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0.  Вещи  некоторым  образом так прикровенны, что мног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том  незаурядным  философам,   они   представлялись   совс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постижимыми, да даже и для самих стоиков они труднопостижи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всякое  наше  согласие  переменчиво, ибо где он, неизменн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перь переходи к самим  предметам:  как  недолговечны,  убо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властны  иной  раз  и  распутнику,  и  девке,  и  грабител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ратись далее к нравам окружающих -- самого  утонченного  ед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ожно  вынести; что себя самого еле выносишь, я уж не говорю.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т в этой тьме, мути и потоке естества, и времени, и дви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того, что движется, есть ли, не  придумаю,  хоть  что-нибу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можно ценить, о чем хлопотать. Напротив, утешать себя нуж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жиданием естественного распада и не клясть здешнее пребыв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а  искать отдохновения единственно вот в чем: во-первых, нич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случится со мной иначе как в  согласии  с  природой  цел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вторых, дано мне не делать ничего против моего бога и г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тому что никто не заставит пойти против н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1.  На  что  я  сейчас  употребляю  свою душу? Всякий ра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прашивать себя так и доискиваться, что у  меня  сейчас  в  т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ле  меня,  которую называют ведущее, и чья у меня сейчас душ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не ребенка ли? а может  быть  подростка?  или  еще  женщи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ирана? скота? звер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2.  Каково  все  то,  что  людям  кажется  благом, може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видеть хотя  бы  вот  откуда.  Задумай  подлинно  существующ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  ну  вот  благоразумение,  здравомыслие, справедлив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ужество; их-то задумав, не услышишь вдогонку  известное: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ного  благ..."  --  не подойдет. Потому что, если задумать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представляется  благом  толпе,  изречение  комедиографа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изнесут,  и  с  легкостью признают, что верно сказано. Толп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же, значит, представляет себе это различие, иначе и с  перв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   никак   не   расходилось  бы  и  не  было  отвергнут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носительно богатства,  удобства,  роскоши  или  славы  мы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спринимали  бы  это  речение  как меткое и остроумное. Но и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гда дальше и спроси, чтить ли, признавать ли за  благо  так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щи,  которые  и  не  помыслишь  так,  чтоб нельзя было кста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бавить, что от изобилия их "негде уж оправи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3. Состою из причинного и вещественного, а ведь ничто  и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го  не уничтожается в небытие, как и не возникло из небы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 превращении помещена будет всякая часть меня в  некую  ча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ира,  а  та  превратится  в  другую  еще часть мира, и так бе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дела. По таком же превращении и сам я возник когда-то, и 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то породили меня, и далее так  же  в  другой  беспред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что  ведь не мешает утверждать это, даже если мир управля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 определенным кругооборот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4. Разум и искусство разумения суть способности,  котор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вольно  себя  и  дел,  сообразных  себе;  устремляются они и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войственного им начала, а путь их прямо к лежащему перед  ни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значению.   Вот  и  называются  такие  деяния  прямодеяни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наменуя таким образом прямоту пу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5. Не заботиться человеку ни о чем  таком,  что  не  е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дание  человека,  поскольку  он  человек.  Не  требуется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ловеку, не подразумевает этого сама человеческая природа 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значено это как совершенство человеческой природы. Нет, не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м  назначение  человека,  и не в этом то, что составляет 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значение, -- благо. К тому же если  бы  что-нибудь  из  эт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ходило   в   задание   человека,   то  пренебрегать  этим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тивостоять не было бы заданием, и не хвалы  был  бы  достои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т,  кто  доволен и без этого; и не был бы благороден тот, к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еньше, чем мог бы, этим пользуется, если бы только  благо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ыло.  Между  тем,  чем  больше  человек  лишает себя этого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го-нибудь подобного, а то еще сносит, когда его этого лишаю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м он луч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6. Каковое часто представляешь себе, такова будет и  тво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ысль, потому что душа пропитывается этими представлениями; в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пропитывай  ее  с упорством такими представлениями, что, г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ивешь, там можно счастливо жить. А живешь  при  дворе,  знач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ожешь счастливо жить при дворе. И опять же: ради чего устрое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якая  вещь,  к тому она и устроена, а к чему устроена, к т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ремится, а к чему стремится,  в  том  ее  назначение,  а  г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значение,  там  и  польза всякой вещи, и благо. Так вот бла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умного существа в общности, а что мы рождены  для  общ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авно  доказано.  Или  не  явственно  доказано, что худшее ра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учшего, а лучшее одно ради другого? А ведь одушевленное  луч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ездушного, разумное же -- одушевл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7. Гнаться за невозможным -- безумие. А невозможно, чт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годные не поступали в общем именно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8. Ни с кем не случается ничего, что не дано ему выне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т с  другим  случилось  то же самое, а он либо не ведает,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но случилось, либо выказывает величие своего духа  и  ост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равновешен  и не сломлен бедой. Так ведь это же страшно, чт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ведение или похвальба были сильнее благоразум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9. Вещи сами по себе ничуть даже не затрагивают души, н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м входа в душу и не могут они поворачивать душу или  привод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е  в движение, а поворачивает и в движение приводит только о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я самое, и какие суждения найдет достойными себя, таковы д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е и будут существующие вещ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0.   Вообще-то   расположенность   к   человеку   у   на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резвычайная  -- поскольку надо делать им хорошее и терпеть 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А поскольку иные становятся поперек пути в  деле,  к  какому  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положен,  человек  уходит  для  меня в безразличное, не ху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лнца, ветра, зверя. Помешать деятельности такое может, но д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оего устремления и душевного  склада  это  не  помеха  --  пр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безоговорочности   и   переходе,   когда  мысль  переходит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образует   в   первостепенное   всякое   препятствие   наш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ятельности.  И продвигает в деле самая помеха делу и ведет п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ути трудность пу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1. Из всего, что есть в мире, чти сильнейшее, а  это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всем  распоряжается  и всем ведает. Точно так же из вс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в тебе, чти сильнейшее -- оно как раз  единородно  перв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бо и в тебе это то, что распоряжается другими, и твоя жизнь 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правляе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2.  Что  не  вредно  городу,  не вредит и гражданину. Пр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яком представлении  о  вреде  применяй  такое  правило: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роду  это  не вредит, не вредит и мне; если же вредит горо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 не следует сердиться на  повредившего  городу.  Недосмотр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3. Помышляй почаще о той быстроте, с которой проносится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ходит  все,  что  существует  или  становится. Ибо и есте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обно реке, в непрерывном течении, и  действия  в  постоянн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вращениях,  и  причины  в тысячах разворотов; даже и то,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изко, ничуть не устойчиво, а  беспредельность  как  прошл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 и будущего -- зияние, в котором все исчезает. Ну не глуп 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т,  кто  при  всем  том  надувается  или дергается или воп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овно велик этот срок и надолго эта доса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4. Помни о всеобщем естестве, к коему ты  такой  малост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частен, и о всецелом веке; коего краткий и ничтожный отрез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бе отмерен, и о судьбах, в коих какова вообще твоя ча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5.  Другой погрешил чем-то против меня? Пусть сам смотр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свой душевный склад, свои действия. А я сейчас при том, ч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хочет для меня общая природа, и делаю я то, чего хочет от  ме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оя прир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6.  Ведущая  и  главенствующая  часть твоей души пусть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нает разворотов от гладких или же шероховатых движений плоти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усть не судит с ней заодно, но очертит  это  и  ограничит  э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еживания   соответствующими   частями  тела.  Когда  же  о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едаются мысли по иному -- по единострастию единенного  те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гда  не  пытаться  идти против ощущения, раз уж оно природ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усть только ведущее от самого  себя  не  прилагает  призн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удто это добро или з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7. Жить с богами. А живет с богами, кто упорно показыв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м, что душе его угодно уделяемое ей, и что делает она то, ч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елает  ее  гений, коего, словно кусочек себя, Зевс каждому да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щитником и водителем. Дух и разум каждого -- это 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8. На потного сердишься ты?  на  того,  у  кого  изо  р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ахнет?  Ну  что, скажи, ему поделать? такой у него рот, пазух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ая, и неизбежно, чтобы было оттуда такое  выделение.  --  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дь  человек разум имеет, мог бы заняться этим и сообразить,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м погрешность. -- Вот хорошо-то! Выходит, и у тебя разум;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ы и продвинь своим разумным складом  разумный  склад  друг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кажи,  напомни. Послушается, так исцелишь, и сердиться неч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 на подмостках, ни на мостов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9. Как ты помышляешь жить, уйдя отсюда, так можешь жит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десь; а не дают, тогда вовсе уйди из  жизни,  только  не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овно  зло  какое-то потерпел. Дымно -- так я уйду; экое де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умаешь. А покуда ничто такое не уводит меня из  жизни  --  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зависим,  и  никто  не  помешает  мне  делать то, что желаю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гласии с природой разумного и общественного су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0. Разум целого обществен -- сделал  же  он  худшее  ра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учшего,  а в лучшем приладил одно к другому. Ты видишь ли,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н все подчинил,  сочинил,  всякому  воздал  по  достоинству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сподствующее привел к единению друг с друг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1.  Как  ты  относился  до  сих  пор  к богам, родител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ратьям, жене, детям, учителям, дядькам, друзьям,  домашним,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бам?  ко  всем ли у тебя до сих пор получается: "Не соверш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чего беззаконно и не сказать"?  Вспомни  и  то,  что  ты  у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шел  и  на  что тебя уже хватило, и что теперь полное у т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нание жизни и что  это  последнее  твое  служение,  и  сколь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красного  ты видел и сколько раз пренебрег наслаждениями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лью, сколько славы не взял, к скольким недобрым был доб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2. Как могут души неискушенные и  невежественные  смущ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скушенную  и  сведущую!  А  какая душа искушена и сведуща? 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торая знает начало,  назначение  и  разум,  который  проход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квозь  все  естество  и  через целую вечность, по определен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ругооборотам всем управля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3. Недолго, и стану пепел или кости, может имя, а то 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мя. А имя-то -- звук и звон, да и все, что ценимо в жизн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усто,  мелко,  гнило;  собачья грызня, вздорные дети -- толь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меялись и уж плачут. А  верность,  стыд,  правда,  истина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лимп  с  многопутной  земли  улетели".  Что  же тогда и держ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десь, раз ощущаемое нестойко и так легко превращается, чув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мны и ложновпечатлительны, а  и  сама-то  душа  --  испар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рови.  Слава  у  таких  --  пустое.  Так  что же? Готовишься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ротостью либо угаснуть, либо перейти. А пока не  пришел  ср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м  довольствоваться?  Чем  же иным, кроме как чтить и слав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гов, а людям делать добро. Выдерживай  их,  воздерживайся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х.  А  что  не находится в пределах твоей плоти и дыханья, о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м помни, что оно не твое и не от тебя завис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4. В любой час можно обрести благое течение, раз уж мож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дти благим путем, раз уж можно путем признавать и действов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ве вещи общие душе  бога,  и  человека,  и  всякого  разум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ущества:  не  знать  помехи от другого, а еще то, чтобы виде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  в  душевном  складе  и  деянии  правдолюбца  и  на  э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вершать жел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5.  Если  это  не мой порок и не деятельность, сообразн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оему  пороку,  и  нет  вреда  от  этого  общему,  зачем  я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езразличен к этому? Ну, а что вредит общ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6. Не предаваться всецело власти представлений, а быть п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зможности  бдительным к их ценности, и даже если они сошли д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редних вещей.  не  воображай,  что  тут  вред  --  плохая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вычка.  Нет, как старик, уходя, забирает у воспитанника юл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амятуя, что это юла, так и здесь; а не то будешь вопить, как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мостков: -- Человек, да ты не забыл ли, что  это  тако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т. Но они так об этом усердствуют. -- Так значит и тебе ст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лупцом?   Наконец-то,  где  бы  меня  ни  прихватило,  я  ста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получный  человек.  Благополучный  --  значит  такой,  к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збрал  себе  благую  участь,  а  благая  участь  -- это благ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вороты души, благие устремления, благие деянь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sz w:val="24"/>
          <w:szCs w:val="24"/>
        </w:rPr>
      </w:pPr>
      <w:bookmarkStart w:id="9" w:name="8"/>
      <w:bookmarkEnd w:id="9"/>
      <w:r>
        <w:rPr>
          <w:sz w:val="24"/>
          <w:szCs w:val="24"/>
        </w:rPr>
        <w:t>ШЕСТАЯ КНИ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 Естество целого послушно и податливо, а  у  разума,  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правляющего, нет никакой причины творить зло, потому что в н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т зла, и не творит он зла, и ничто от него вреда не терпит.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дь по нему все происходит и верши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  Считай  безразличным, зябко ли тебе или жарко, если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аешь, что подобает; и выспался ли ты при этом  или  клони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воя  голова,  бранят  тебя  или  же славят, умираешь ли ты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нят иным образом, потому что и умирать -- житейское  дело,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начит и тут достаточно, если справишься с настоящ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  Гляди внутрь; пусть в любом деле не ускользнет от т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 собственное его качество, ни цен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 Все предметы так скоро превращаются и либо  воскуря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ли уж естество едино, либо рассыпл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  Управляющий  разум знает, по какому расположению и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ает, и с каким вещест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 Лучший способ защититься -- не уподобля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7. Ищи  радости  и  покоя  единственно  в  том,  чтобы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щественного деяния переходить к общественному деянию, памяту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 бог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8.  Ведущее это то, что себя же будит, преобразует, дел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з себя, что только хочет, да и все, что происходит, заставля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дставляться таким, каким само хоч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9.  Все  вершится  согласно  природе  целого   --   а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ой-нибудь  другой, окружающей извне или извне окруженной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е отделенной вов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0. Либо  мешанина,  и  переплетение,  и  рассеянье,  либ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динение, и порядок, и промысл. Положим, первое. Что же я тог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ажду  пребывать  в  этом случайном сцеплении, в каше? О чем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не тогда и мечтать, как не о том, что  вот  наконец-то  "ста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емлею".  Что  ж  тут терять невозмутимость -- уж придет ко м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сеянье, что бы я там ни делал. Ну а если  другое  --  чту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ою крепко и смело вверяюсь всеправител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1. Если обстоятельства как будто бы вынуждают тебя прий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 смятение,  уйди  поскорее  в себя, не отступая от лада бол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м ты вынужден, потому  что  ты  скорее  овладеешь  созвуч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стоянно возвращаясь к н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2.  Если  бы  у тебя и мать была сразу, и мачеха, ты бы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у почитал, а все-таки постоянно ходил бы к  той.  Вот  так  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бя  теперь придворная жизнь и философия: ходи почаще туда и 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й отдыхай, из-за которой ты способен принять  эту  другую,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на т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3.  Как  представлять себе насчет подливы или другой пищ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ого рода, что это рыбий труп, а то -- труп птицы или свинь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а  что  Фалернское,  опять  же,  виноградная  жижа,   а   то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каймленная  пурпуром,  --  овечьи  волосья, вымазанные в кров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кушки; при совокуплении -- трение внутренностей  и  выдел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изи  с  каким-то содроганием. Вот каковы представления, ког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ни  метят  прямо  в  вещи  и  проходят  их   насквозь,   чт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матривалось,  что они такое, -- так надо делать и в отнош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изни в  целом,  и  там,  где  вещи  представляются  такими  уж</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убедительными,  обнажать  и  разглядывать  их невзрачност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транять предания,  в  какие  они  рядятся.  Ибо  страшно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лепое ослепление, и как раз когда кажется тебе, что ты чем-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обенно  важным  занят,  тут-то  и оказываешься под сильнейш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аянием. Вот и смотри, что сказал Кратет о самом Ксено-кра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4. Большую  часть  того,  чем  восхищается  толпа,  мож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вести   к  совсем  общему  родовому,  к  тому,  что  соедин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стоянием или природой -- камни, бревна, смоковницы, виногра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аслины. У тех, в ком больше  соразмерности,  --  склонность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му,  что соединено душой, как стада, табуны. Кто поизысканн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привязаны к тому, что соединено разумной  душой,  тольк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общей,   а   поскольку   она   что-нибудь  умеет  или  име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ой-нибудь  навык,  иначе  говоря,  к  тому,  чтобы  облад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ножеством  двуногих.  Тот  же,  кто  чтит разумную, всеобщую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ражданственную душу, тот уж на другое не  станет  смотреть,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жде  всего  свою  душу  бережет в ее разумном и общественн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стоянии и движении и сродникам своим способствует в том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5. Одно торопится стать, другое перестать; даже и в  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становится,   кое-что  уже  угасло;  течение  и  переме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стоянно молодят мир, точь-в-точь как беспредельный век  веч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олод  в  непрестанно несущемся времени. И в этой реке можно 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верх меры почитать что-нибудь из этого  мимобегущего,  к  ч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изко  стать  нельзя,  -- все равно как полюбить какого-нибу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летающего мимо воробышка, а он гляди-ка, уж и с глаз  дол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т  и.  сама  жизнь  наша  -- нечто подобное: как бы испар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рови и вдыхание воздуха. Ибо каково вдохнуть воздух однажды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ыдохнуть,  что  мы  все время делаем, таково ж и приобретенну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бой  с  рождением  вчера  или  позавчера  самое   дыхательну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пособность разом вернуть туда, откуда ты ее почерпну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6.  Не  дорого дышать, как растения, вдыхать, как скоты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вери, впитывать представления, дергаться в  устремлении,  ж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дом,  кормиться,  потому  что  это  сравнимо с освобожден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ишечника. Что ж дорого? Чтоб трубили? Нет.  Или  чтоб  язык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рубили? ведь хвалы людей -- словесные трубы. Значит и славу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росаешь.  Что ж остается дорогого? Мне думается -- двигаться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коиться согласно собственному  строю;  то,  к  чему  ведут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пражнения, и искусства. Ведь всякое искусство добивается т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бы нечто устроенное согласовалось с делом, ради которого о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троено.  Так  садовник,  ухаживающий  за  лозой, или тот, к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ъезжает коней или за собакой ухаживает, заботится об этом.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спитатели, учителя о чем же пекутся? Это и дорого, и если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  порядке,  то  обо  всем  другом  не  твоя забота. Неужел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естанешь ты ценить и многое другое?  Тогда  не  бывать  т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вободным,  самодостаточным,  нестрастным, потому что неизбеж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нешь завидовать, ревновать, быть подозрительным к  тем,  к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ожет  отнять  это, или еще станешь злоумышлять против тех, к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меет  это  ценимое  тобой.  Вообще  неизбежно  в   совершен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мешательство  прийти  тому,  кто  нуждается хоть в чем-нибу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ом,  да  и  в  богохульство  впасть.  А  вот  трепет   пере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бственным  разумением и почитание его сделают, что и сам с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удешь нравиться, и с сотоварищами ладить, и с  богами  жить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гласии, то есть славить все, что они уделяют и устрояю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7.  Вверх,  вниз,  по  кругу несутся первостихии, но не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м движение добродетели; оно -- нечто  более  божественно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женно шествует своим непостижным пут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8.  Нет,  что они делают! -- людей, живущих в одно с ни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ремя и вместе с ними, они хвалить не  желают,  а  сами  тща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нискать  похвалу  у  потомков,  которых никогда не видели 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видят. Отсюда совсем уж близко до  огорчения,  что  предк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агали тебе похвальных реч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9.  Хоть  бы  и  с  трудом тебе давалось что-нибудь --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знавай  это  невозможным  для  человека,  а  напротив,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зможно  и  свойственно  человеку,  то  считай доступным и д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0.  В  гимнасии  и  ногтем  тебя   зацепят,   и   голов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то-нибудь,  метнувшись, ударит -- так ведь мы же не показыва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иду  и  не  обижаемся   и   после   не   подозреваем   в   н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лоумышленника.   Ну,   остережемся,  но  не  как  врага  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озревая, а только уклоняясь благожелательно. Так  пусть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е произойдет и в других частях жизни: пропустим многое, слов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ы  в  гимнасии, потому что можно, как я сказал, уклоняться бе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озрений, без враж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1. Если кто может  уличить  меня  и  показать  явно,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верно  я что-нибудь понимаю или делаю, переменюсь с радост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Я же правды ищу, которая  никому  никогда  не  вредила;  вред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е, кто коснеет во лжи и невед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2.  А  я  делаю,  что  надлежит,  прочее меня не трог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тому  что  это  либо  бездушное,  либо   бессловесное,   либ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блудшее и не знающее пу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3.  С существами неразумными и вообще вещами и предмет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ходись уверенно и свободно, как тот, кто имеет разум, с те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разума не имеют. С  людьми  же  обходись,  как  с  имеющи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ум,  --  общественно. Во всем призывай богов. И безразлич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колько воемени ты будешь это делать, потому что  достаточн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рех часов так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4.  Александр  Македонский  и погонщик его мулов умерли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ли одно и то же -- либо приняты в тот же осеменяющий  разу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ибо одинаково распались на ато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5.   Поразмысли-ка,   сколько   телесного   и   душев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исходит сразу в каждом из нас в малое  мгновение.  Тогда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нешь  удивляться,  как  в  том  едином  и  всецелом,  что 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зываем мир, вмещается сразу еще много больше, а  вернее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происход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6.  Если  кто  поставит  тебе  вопрос,  как  пишется  им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АНТОНИН, неужели ты будешь произносить каждую букву с  натуг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у  а  станет  сердиться,  так  рассердишься  и  ты?  Разве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ечислишь тихо все  знаки  поочередно?  Точно  так  и  зде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мни,  что  всякое  надлежащее слагается из определенных чис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 имей в виду и не смущайся, на негодующих не негодуй,  чет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сполняй свое зад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7.  Как же это свирепо -- не позволять людям устремля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 тому, что кажется им  естественным  и  полезным!  А  ведь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которым  образом не позволяешь им это, когда негодуешь на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они заблуждаются. Они-то кидаются на это, конечно  же,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  естественное  и  полезное. -- Так ведь не так это! -- Тог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чи и показывай, не сердя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8.  Смерть  --  роздых  от  чувственных  впечатлений,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ргающих устремлений, от череды мыслей и служения пло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9.  Постыдно,  чтоб  в  той жизни, в которой тело тебе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казывает, душа отказывала бы тебе рань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0. Гляди, не оцезарись, не пропитайся порфирой --  быв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ое.  Береги себя простым, достойным, неиспорченным, строг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ямым, другом справедливости, благочестивым, доброжелатель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ветливым, крепким  на  всякое  подобающее  дело.  Вступай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рьбу,  чтобы  оставаться  таким,  каким пожелало тебя сдел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нятое тобой учение. Чти богов, людей храни.  Жизнь  корот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дин  плод  земного существования -- праведный душевный склад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а на общую пользу. Во всем ученик Антонина: это  его  благ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пряжение  в том, что предпринимается разумно, эта ровность 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м,  чистота,  ясность  лица,  ласковость,   нетщеславие,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столюбие тогда, когда речь шла о постижении в делах; и как 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обще  ничего  не  оставлял,  пока  не  рассмотрит дело впол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хорошо  и  ясно;  и  как  без   порицания   сносил   тех,   к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справедливо его порицал; как не спешил никуда и как не слыша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левет;  и  какой старательный был наблюдатель нравов и людск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 а не хулитель  их;  не  пугливый,  не  подозрительный,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удрствующий;  и сколь немногим довольствовался, будь то жиль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стель, одежда,  еда  или  прислуга;  и  как  трудолюбив,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ынослив;  до  вечера  он  на скудном столе и даже испражня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мел обыкновение не  иначе,  как  в  заведенное  время;  а  э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чность  и  неизменность  в  дружбе  и  терпимость к тем, к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крыто выступал против его решений, и радость, если кто укаж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учшее; и как был благочестив без суеверия. Встретить  бы  т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вой последний час с такой же, как у него, чистой совест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1.   Отрезвись   и  окликни  себя,  и  снова  проснувши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образи, что это сны мучили тебя; и бодрствуя, гляди  на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ты глядел на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2.  Из тела я и души. Ну, телу -- все безразлично, пот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оно различать не может, разумению же безразлично то, чт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является его деятельностью, а все, что есть  его  деятель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же  от него зависит. Впрочем, даже из этого оно озабочено ли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м, что в настоящем, ибо  будущие  его  действия  или  прошл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же безразлич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3.  Не против природы труд для руки или ноги, покуда но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ает ножное, а рука -- все ручное. Точно так и человеку,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ловеку,  не против природы труд, пока он делает человеческ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А не против природы, так и не бе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4.   Какими   наслаждениями   наслаждались    насильн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вратники, терзатели своих отцов, тира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5.  Не  видишь ты разве, как простые ремесленники, хот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лаживаются в какой-то мере к обывателям,  но  тем  не  мен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ржатся  разумения  своего искусства и не отходят от него.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страшно ли, если лекарь или строитель больше будут трепет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ед  разумением   своего   искусства,   чем   человек   пере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бственным разумом, который у него един с бог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6.  Азия, Европа -- закоулки мира. Целое море -- для ми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пля. Афон -- комочек в нем. Всякое настоящее  во  времен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чка  для  вечности.  Малое все, непостоянное, исчезающее.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туда идет, либо устремляясь прямо из  общего  ведущего,  либ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сопутствующее.  И  ль1  чная  пасть,  и  отрава,  и всяк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лодейство точно так же, как  колючка  или  грязь,  есть  нек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следующее  сопутствие  тем строгим и прекрасным вещам. Так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дставляй же себе это чуждым  тому,  что  ты  чтишь.  Нет,  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общем источнике помышля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7.  Кто  видит нынешнее, все увидел, что и от века был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будет в беспредельности времен --  ведь  все  единородн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днообраз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8. Чаще помышляй об увязанности всего, что есть в мир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 отношении одного к другому. Потому что некоторым образом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плетается  одно с другим и все поэтому мило одно другому. Ве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дно  другому  сообразно   благодаря   напряженному   движе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динодыханию и единению ест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9.   Какие   уж   привелись   обстоятельства,   к  тем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лаживайся, и какие выпали люди, тех люби, да искрен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0. Орудие, приспособление,  горшок  любой,  если  дел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ди чего устроен, так и ладно. А ведь их устроитель, где он?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м  же,  что  соединено  природой, живет внутри устроившая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ила. Оттого и надо особенно перед ней  трепетать  и  полаг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го  если ты ведешь жизнь, следуя ее воле, то и тебе всецело п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му, и у всецелого все по у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1. Если положишь себе за благо или зло что-нибудь, чт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 твоей воле, то, как только будешь ввергнут в такую  беду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дается  тебе  такое  вот  благо,  неизбежно станешь бран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гов, а  людей  ненавидеть  за  то,  что  стали  или,  как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озреваешь, могут стать причиной того, что ты ввергнут ил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алось.  И много же мы творим зла из-за такого различения.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е будем заниматься только тем благом и злом,  что  зависят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с,  то  нет  никакой  причины  ни бога винить, ни на челове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сстать как на вра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2. Все мы служим единому назначению, одни  сознательн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следовательно,   другие  --  не  сознавая.  Вроде  того,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ераклит называет и спящих работниками и  сотрудниками  миров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бытий.  Всякий здесь трудится по-своему, и с избытком -- т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то сетует  и  пытается  противостоять  и  уничтожать  то,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бывается,  потому  что и в таком нуждается мир. Ты пойми уж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удущее,  с  кем  становишься  в  ряд.  Потому  что  тот,  вс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правляющий,  в  любом  случае  распорядится  тобой прекрасн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мет тебя как некую  часть  в  сотрудничество  и  содейств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мотри  только, не стань такой частью, как дешевый смехотворн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их в пьесе, о каком говорит Хрисип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3. Разве солнце берется за дело дождя?  или  Асклепий  з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о  Плодоносящей?  а  звезды?  отличаясь  одна  от другой,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трудничают ли в одном дел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4. Если уж боги рассудили обо мне и о том, что должно  с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ной случиться, так хорошо рассудили -- ведь трудно и помысл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езрассудное  божество,  а  стремиться мне зло делать какая 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чина? ну какой прок в этом им или тому общему, о коем  вс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лее  их  промысл?  И  если  они  обо  мне  в  отдельност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судили, то про общее уж конечно рассудили, так что я  долже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сопутствующее  и  то,  что  со  мной  сбывается,  приня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ветливо  и  с  нежностью.  Если  же  нет  у  них  ни  о  ч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суждения  (верить такому неправедно), то давайте ни жертв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нем приносить им, ни молиться, ни клясться  ими,  и  нич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делаем так, будто боги здесь и живут с нами вместе. И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ни не рассуждают ни о чем, что для нас важно, тогда можно  м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амому рассудить, что мне полезно. А полезно каждому то, что п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го   строению   и   природе,   моя   же   природа  разумная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ражданственная. Город и отечество мне,  Антонину,  --  Рим,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не, человеку, -- мир. А значит, что этим городам на пользу,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не только и бла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5.  Что  бы  ни  случилось  с  чем-либо,  полезно цел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вольно бы и этого. -Однако если проследишь, то увидишь так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то, что с человеком или с людьми. А то, что принято  назыв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льзой, следует относить к средним вещ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6.  Как претят тебе все одни и те же картины амфитеатра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ругих мест в том же  роде,  на  однообразие  которых  неснос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лядеть,  точно  так  и  в  отношении  жизни в целом пойми: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верху донизу одно и то же, из того же все. До каких же п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7. Постоянно помышляй о самых разных людях  самых  разн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нятий и самых разных народов, что они умерли, так чтобы дой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  Филистиона  и  Феба  и  Ориганиона. Потом переходи к друг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леменам: надлежит  всем  подвергнуться  превращению  там,  г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олько  уже  искусных  витий,  столько  строгих  мыслителе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ераклит, Пифагор, Сократ, а еще раньше сколько героев, сколь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том  полководцев,  владык.  А  затем  еще  Евдокс,   Гиппар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Архимед,   другие   изощренные  дарования,  уверенные  в  с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рудолюбивые,  хитрые,  надменные,  еще  и  насмехавшиеся   на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ленной,  мгновенной жизнью человеческой, как Менипп, и сколь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х было! О них обо всех помышляй, что давно уж лежа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И что им в этом плохого? Хоть бы и тем, кого не  упоминаю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все? Одно только и стоит здесь многого: жить всегда по прав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справедливости, желая добра обидчикам и лжец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8.   Когда   хочешь   ободрить  себя,  помысли  различн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имущества  твоих  современников:   предприимчивость   эт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кромность  того,  щедрость третьего, у другого еще что-нибу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дь ничто так не ободряет, как явленное в нравах живущих ряд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юдей воплощение доблестей, особенно когда они случатся вмес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т почему стоит держать их под рук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9. Разве ты сетуешь, что в тебе столько вот весу, а не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ва  раза  больше?  Точно  так же, что вот до стольких лет т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ить, а не больше. Как ты довольствуешься,  сколько  определ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бе естества, так и с времен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0. Ты пытайся убедить их, но действуй хотя бы и против 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ли,  раз  уж  ведет  тебя к этому рассуждение справедлив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ли  же  кто  этому  противится  грубой  силой,   переходи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расположению   и   беспечалию,   а   заодно   воспользуй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пятствием ради иной доблести, и помни, что ты  устремляеш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безоговорочно,  что невозможного ты и не желал. -- Тогда ч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е? --  Такого  вот  устремления.  --  Это  получаешь.  На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ведены, то сбыв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1.   Тщеславный   признает   собственным   благом   чужу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ятельность, сластолюбец  --  свое  переживание,  разумны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бственное дея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2. Можно не дать этому никакого признания и не огорча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ушой,   потому  что  не  такова  природа  самих  вещей,  чт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изводить в нас суж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3. Приучи себя не быть невнимательным к тому, что говор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ругой, и вникни сколько можешь в душу говорящ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4. Что улью не полезно, то пчеле не на польз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5. Если б хулили моряки кормчего, а больные врача, кого 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том держались, и как ему  самому  доставлять  тогда  спас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лавающим или здоровье врачуем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6. С кем я вошел в мир -- сколько уж их уш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7.  Больному  желтухой мед -- горькое, укушенному беше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ивотным вода -- страшное, для детей мячик -- прекрасное. Что ж</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я сержусь? Или кажется тебе, что  заблуждение  безвреднее,  ч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елчь у желтушного и яд у беше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8.   По   разуму   твоей   природы  никто  тебе  жить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спрепятствует; против разума общей природы -- ничто  с  тоб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произойд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9.  Каковы  те,  кому  они  хотят  нравиться,  для  как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вершений и какою деятельностью; как быстро век  все  укроет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колько уже укры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sz w:val="24"/>
          <w:szCs w:val="24"/>
        </w:rPr>
      </w:pPr>
      <w:bookmarkStart w:id="10" w:name="9"/>
      <w:bookmarkEnd w:id="10"/>
      <w:r>
        <w:rPr>
          <w:sz w:val="24"/>
          <w:szCs w:val="24"/>
        </w:rPr>
        <w:t>СЕДЬМАЯ КНИ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 Порок -- что такое? То, что ты часто видел. И при вс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случается,  пусть у тебя под рукой будет: вот -- то, что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асто видел. Вообще вверху, внизу найдешь все то же -- то,  ч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лны  предания древних, средних, недавних времен, чем и тепер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лны города и  жилища.  Ничто  не  ново,  все  и  привычн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долговеч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  Основоположения  могут  ли  отмереть,  если  тольк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гаснут соответствующие им представления? А разжечь  их.  сно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от  тебя  же  зависит.  Могу  я  здесь как следует примен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знание? Раз могу, что же смущаюсь? ведь то,  что  вне  мо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ума,  то  вообще  ничто  для моего разума. Пойми это, буде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ям. А обновление для тебя возможно -- смотри только  на  вещ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нова так, как уже начинал видеть их, -- в этом обновл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  Тщета  пышности,  театральные  действа, стада, табу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тасовки;  кость,  кинутая   псам;   брошенный   рыбам   кор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уравьиное  старанье  и  гаскакье;  беготня  напуганных  мыш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рганье кукол на нитках. И среди  всего  этого  должно  стоя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желательно,  не  заносясь,  а  только сознавая, что кажд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оит столько, сколько стоит то, о чем он хлопоч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 Надо осознавать, что говорится -- до единого  слова,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происходит -- до единого устремления. В одном случае сраз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мотреть,  к  какой  цели  отнесено,   а   в   другом   улов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означаем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  Хватает у меня разумения на это или нет? Если хват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 оно и служит мне в деле  как  орудие,  данное  мне  природ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целого.  Если  же  не  хватает,  то либо уступлю дело тому, к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пособен лучше с ним справиться, раз уж не выходит иначе,  либ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аю, как могу, объединившись с тем, кто способен помочь мо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дущему  сделать  то,  что сейчас важно для общей пользы. Ве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бы я ни делал сам или с чьей-либо помощью, только о  том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едует заботиться, что пригодно и подходит для об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  Сколько  их,  прославленных, предано уж забвению. Да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 что прославили, с глаз дол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7. Не стыдись, когда помогают; тебе поставлена задача,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йцу под крепостной стеной. Ну что же делать, если, хромый,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в силах один подняться на  башню,  а  с  другим  вместе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змож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8.  Пусть будущее не смущает, ты к нему придешь, если над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удет,  с  тем  самым  разумом,  который  теперь  у  тебя   д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стоящ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9.  Все  сплетено  одно  с другим, и священна эта связ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чего почти нет, что чуждо другому. Потому что все соподчин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упорядочено в едином миропорядке. Ибо мир во всем един, и бо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 всем един, и естество едино, и един  закон  --  общий  разу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х разумных существ, и одна истина, если уж одно назначение 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динородных и единому разуму причастных суще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0.  Все, что вещественно, не медлит исчезнуть во всеобщ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тестве,  и  все  причинное  немедленно  приемлется   всеобщ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умом,   и   воспоминание   обо  всем  не  медля  погреб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чност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1. Для разумного существа, что содеяно по природе,  т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 разу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2. Исправен или исправле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3.  Что  в  единенных телах суставы тела, то же по смысл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реди разделенных тел  --  разумные  существа,  устроенные  д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коего единого сотрудничества. Осознание этого скажется у т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льше, если почаще будешь говорить себе, что вот я -- сустав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вокупности  разумных  существ. А если ты так говоришь, что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сто в составе целого, то значит еще не любишь людей от вс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рдца, и радость от благодеяния тобою еще не постигнута; и ещ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ы  делаешь  его  просто  как  подобающее,  а   не   так,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детельствующий самого с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4. Пусть любое выпадает извне тому, что может пострад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гда  ему  это  выпало; наверное само пострадавшее и посету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ли ему угодно. Я же, если не признаю, что происшедшее -- з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как не пострадал. А ведь мне дано не призн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5. Кто бы что ни делал,  ни  говорил,  а  я  должен  бы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стойным.  Вот как если бы золото, или изумруд, или пурпур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ы себе повторяли: кто бы что ни делал, ни говорил, а я  долже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ыть изумруд и сохранять свой собственный цв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6.  Ведущее самому себе не досаждает -- скажем, не пуг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я по собственной  прихоти.  А  если  кто  другой  может  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пугать  или  опечалить, пусть попытается, потому что оно сам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пойдет сознательно на такой разворот. Твое тело  само  пу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чется,  если  может,  чтобы  ему  как-нибудь не пострадат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усть само рассказывает, как оно там страдает. А вот твоя душ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хоть ее и пугают и печалят, всецело распоряжаясь  признанием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их  делах,  пусть  никак  не страдает -- ты не доведешь ее д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ого суждения. Ведущее само по себе ни в  чем  не  нужд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ли  не сотворит себе нужды, точно так же оно невозмутимо 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нает помех, если само себя не возмутит и себе же не помеш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7. Блаженство -- это благое божество или благое  ведущ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  что  же  ты тут делаешь, представление? Иди, добром прош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куда пришло, потому что ты мне не нужно. Ну да, ты пришло  п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рому обыкновению, я не сержусь -- только уй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8.  Страх  превращения?  А  может  ли что происходить бе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вращения? Что любезнее и свойственнее природе целого? Сам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ожешь ли хоть вымыться, если  не  превратятся  дрова?  Или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ожешь  напитаться,  если  не  превратится еда? Хоть что-нибу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ужное может ли  совершиться  без  превращения?  Так  разве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идишь ты, что и твое превращение -- нечто сходное и сходным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разом необходимое для природы цел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9.  В  естестве  целого словно в потоке передвигаются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ла, соприрод-ные целому и  с  ним  сотрудничающие,  как  наш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асти одна с друг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Скольких   уже   Хрисиппов,  скольких  Сократов  поглоти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чность, скольких Эпиктетов! Это же пусть явится  тебе  и  об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яком другом и человеке, и дел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0.  Меня одно-единственное касается: как бы самому мне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делать такого, чего не желает строение человека, или так,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но не желает, или чего сейчас не жел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1.  Недалеко  забвение: у тебя -- обо всем и у всего -- 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2. Любить и тех,  кто  промахнулся,  --  это  свойствен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ловеку. А это получится, если учтешь и то, что все -- родн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блуждаются  в  неведении  и против своей воли, и что вы скор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мрете оба, а более всего, что не повредил он тебе, ибо ведущ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вое не сделал хуже, чем оно было преж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3. Природа целого из всего, что есть,  словно  из  вос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епила  коня какого-нибудь, потом смешала это и взяла веще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ля древесной природы, а там, положим, для человека, после  ещ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  что-нибудь. И всякий раз это очень ненадолго. И не страшн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арцу быть сломанным, чем быть собран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4. Озлобленное лицо очень уж не согласно с природой;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на часто замирает или является видимостью, она в конце  конц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гаснет,  так что невозможно будет ее разжечь. Поэтому старай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ознавать, что это противно разуму. Ведь если  уйдет  ощущ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воего заблуждения, тогда жить зач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5.    Все,   что   видишь,   вот-вот   будет   превращ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родой-распорядительницей  всего;  она  сделает  из  того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тества  другое,  а  из  того еще другое, чтобы вечно юным бы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и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6.  Если  кто  чем-нибудь  погрешил  против  тебя,  сраз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умай:  что  он,  делая  это,  признавал  добром  и злом?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мотрев, пожалеешь его без изумления или гнева. Ведь либо ты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ам еще считаешь добром то же или почти то же самое, что  и  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тогда  надо  прощать; либо ты уже не признаешь добром и зл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якое  такое,  и  тогда  тебе   не   так   уж   трудна   буд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желательность к менее зорк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7. Не мыслить отсутствующее как уже существующее; сче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колько  превосходного в настоящем, и в связи с этим напомин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е, как бы оно желанно было, если б его  не  было.  С  друг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ороны,  остерегайся,  как  бы вот этак радуясь, не привыкну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бе настолько это ценить, чтобы смутиться, утратив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8. Крепись в себе  самом.  Разумное  ведущее  по  приро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амодостаточно,  если  действует справедливо и тем самым хран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иши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9. Сотри представление. Не дергайся. Очерти настоящее  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ремени.  Узнай,  что  происходит,  с  тобой  ли  или с друг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дели  и  расчлени  предметы  на  причинное  и  веществен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мысли  о  последнем  часе.  Неправо содеянное оставь там, г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ыла неправо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0. Сопутствовать мыслью тому,  что  говорится.  Погруж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ысль в то, что происходит и производ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1.  Просветлись  простотой,  скромностью и безразличием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му,  что  среднее  между  добродетелью  и   пороком.   Полюб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ловеческую природу. Следуй за богом. Говорит философ: Всеце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 обычаю, а по правде только первостихии. Но довольно помн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целое -- по своему обычаю. Вот уж совсем ма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2.  О  смерти: или рассеянье, если атомы, или единени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гда либо угасание, либо перех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3. О боли: что  непереносимо,  уводит  из  жизни,  а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тянулось,  переносимо. И мысль через обретение себя сохраня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вою тишину, и ведущее не станет хуже. А раз уж какие-то  ч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страдали от боли, то пусть, если могут, сами заявят об э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4.  О  славе.  Рассмотри  их  разумение, каково оно, ч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збегает и за чем гонится. А еще: как  морской  песок  опят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пять  ложится  поверх  прежнего,  так  прежнее  в жизни быстр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носится нов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5. "У кого есть мысль великолепная и созерцающая время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ытие  в целом, тому человеческая жизнь представится ли, как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умаешь, чем-нибудь значительным? -- Исключено, сказал тот.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  видно,  и  смерть  для  такой  мысли  не покажется чем-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жасным? -- Ни в коем случа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6. Творя добро, слыть дурным -- царствен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7. Безобразно,  когда  послушное  лицо  соблюдает  вид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рядок  по  воле разумения, а в самом-то разумении ни вида, 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ряд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8. На ход вещей нам гневаться не следует  --  Что  им  з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9. Дай же бессмертным богам и нам, земнородным, отра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0.  Жизнь  пожинать,  как  в пору зрелый злак, -- Того уж</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т, а тот сто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1. Пренебрегли детьми и мною боги -- что ж, Знать, ест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 этом смыс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2. Ибо благо со мной и правда со м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3. Не рыдай с другим, не задыхай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4. "А я, пожалуй, справедливо отвечу  ему  таким  сло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нехорошо  ты,  друг,  считаешь, если думаешь, что челове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торый вообще на что-нибудь годен,  должен  прикидывать,  ж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му или умереть (от чего проку мало), а не смотреть единствен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  то,  справедливо  ли  он  действует  или несправедливо,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стойный человек или дур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5. "В том, мужи афиняне, и правда -- где кто-либо сам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я сочтет за лучшее поставить или где его поставит начальни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м,  думается  мне,  ему  и встречать опасность, не принимая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чет смерть или другое что, а только постыд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6. "А ты взгляни-ка, счастливец: разве смелое и благо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 том, чтоб сохранять и сохраняться?  Вот  от  этого-то,  чт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ить,  скажем,  столько-то  времени,  настоящему  человеку над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казаться и не дрожать за жизнь, но  вверившись  в  этом  дел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гам  и  поверив  старухам,  что  от  судьбы никуда не уйде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умать больше о том, как бы положенный срок прожить  как  мож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стойн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7.  Смотреть  на  бег  светил, ведь и ты бежишь вмест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ыслить непрестанно о превращении одной стихии  в  другую.  Иб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ие представления очищают от праха земной жиз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8.  Прекрасно это у Платона. И когда о людях судишь, над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сматривать все наземное как бы откуда-то сверху:  поочеред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да,  войска,  села,  свадьбы,  разводы,  рождение  и смер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лчею в судах, пустынные  места,  пестрые  варварские  нар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аздники,  плач,  рынки, совершенную смесь и складывающийся и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тивоположностей поряд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9. Вновь  видеть  то,  что  уже  прошло.  Сколько  держа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ежили   превращение!   Видеть  вперед,  что  будет  --  то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зможно. Оно ведь конечно будет единообразно  и  не  уйдет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ада  настоящего. Оттого и равно, изучать ли жизнь человеческу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рок лет или же тысячелетиями. Ну что еще ты увиди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 . . И то, что землей рожд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В нее же уйд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а эфира дит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Вернется обратно в небесный преде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или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распадение переплетений атомов и какое-то такое расто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есчувственных первостих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1. Ещ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Едой, питьем и разными заклять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Поток отводят, смерти уклоняются. .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А бурю, рожденную в лоне бог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Сносить суждено нам без жало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2.   Скорее   стремящийся   возобладать,   чем    служ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щественно;  не  почтительный, не подчинившийся происходящ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снисходительный к недосмотрам ближн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3. Там, где можно свершить дело по общему богам  и  люд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уму,  там ничего нет страшного. Потому что где дано получ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требное от блаженно  шествующей  и  поступающей  сообразно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троением деятельности, там не подозревай никакого х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4.   От  тебя  везде  и  всегда  зависит  и  благочести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нимать как благо  то,  что  сейчас  с  тобой  происходит,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праведливо  относиться  к  тем  людям,  что  сейчас с тобой,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ращаться по правилам искусства с тем представлением,  котор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  тебя  сейчас,  для того чтобы не вкралось что-нибудь, чт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стигатель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5. Не оглядывайся на чужое ведущее, а прямо на то смотр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 чему тебя природа ведет: природа целого с помощью того, что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бой случается, а твоя -- с помощью того,  что  надлежит  т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ать.   А  надлежит  то,  что  сообразно  устроению  кажд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троено же все прочее ради  существ  разумных,  как  и  вообщ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худшее  ради  лучшего,  а разумные существа -- друг ради дру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  вот,  первостепенным  в  человеческом  устроении  явля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щественное.   Второе   --   неподатливость   перед  телесны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еживаниями, ибо свойство разумного и духовного  движ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пределять  свои границы и никогда не уступать движениям чув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устремлений, так  как  эти  последние  животны,  духовное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вижение  хочет  первенствовать,  а  не  быть под властью. И п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аву -- ведь ему от  природы  дано  ими  всеми  распоряжа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ретье    в    разумном   устроении   --   неопрометчивост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ницательность.  Так  вот,  держась  этого,   пусть   ведущ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шествует прямо и всем своим владе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6.  А  теперь нужно остаток жизни прожить по природе,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ли бы ты, отжив свое, уже уме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7. Любить только то, что  тебе  выпало  и  отмерено.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местнее эт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8.  При  каждом  событии  иметь  перед глазами тех, с к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учалось то  же  самое,  а  потом  они  сетовали,  удивляли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годовали. А теперь где они? Нигде. Что же, и ты так хочешь?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так,   чтобы   оставить  чужие  развороты  души  тем,  к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ворачивает или разворачивается, а  самому  всецело  заня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м,  как  распорядиться  этими  событиями?  Ведь распорядиш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красно, и это будет твой материал. Только  держись  и  жела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ыть  прекрасен  перед самим собой, что бы ты ни делал. И пом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о том, так и о другом -- небезразлично то, от кого дея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9. Внутрь гляди, внутри источник блага, и он всегда мож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биться, если будешь всегда его откапыв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0. Надо, чтобы и тело было собранным и не разбрасывало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удь то в движении или в покое. Ведь  подобно  тому  как  мыс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ыражается  на лице, сберегая его осмысленность и благообраз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 и от всего  тела  должно  требовать  того  же.  И  все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блюдать с непринужденност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1.  Искусство жить похоже скорее на искусство борьбы, ч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нца,  потому  что  надо  стоять  твердо  и  с  готовностью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ожиданному, а не к известному заран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2.  Внимательно  рассматривать,  кто  они такие, те, чь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зывов ты домогаешься, и каково их ведущее. Потому что  ты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нешь  бранить  тех,  кто  ошибается  против  своей воли, и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видетельстве  их  не  будешь  нуждаться,  когда  заглянешь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сточники их признания и устрем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3.  Сказано:  против  воли  лишается  истины всякая душ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чно так же и справедливости, здравомыслия, благожела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всего такого. И ничего нет важнее,  как  вспоминать  об  э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престанно -- будешь со всеми ти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4.  При  всякой боли пусть у тебя будет под рукой, чт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стыдна она и что правительницу-мысль хуже не делает, так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губит  ее  ни  в  ее вещественном, ни в общественном. И пр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юбой почти боли пусть поможет тебе еще и эпикурово: переносим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не вечно, если помнишь о границах и не примысливаешь. Помни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 том, что  многое,  на  что  мы  сетуем,  втайне  тождествен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раданию -- так с сонливостью, потением, с вялостью к еде.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т,  когда  ты  раздражен  чем-нибудь  таким, говори себе,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дался страда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5. Смотри, к нелюдям не относись так, как люди к люд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6. Да откуда мы знаем, что душевный склад Телавга не  бы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бротнее  Сократова?  Не  довольно  же,  что  кончина  Сокра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авнее, что он бойчее вел беседы с софистами, легче  переноси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очные  заморозки, а когда приказали привезти саламинца, реши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это будет мужественно -- воспротивиться, а  еще  красовал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  дорогах  --  всем  этим  вполне еще можно заняться, как о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подлинно было. Нет, здесь надо рассмотреть  то,  какова  бы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уша  Сократа  и  сумел  ли  он довольствоваться тем, чтоб бы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праведливым к людям и праведным перед богами, не досадуя ни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попусту  и  чужому  неведению  не  рабствуя,   ничуть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чуждаясь от того, что уделяет природа целого, и не соглашая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  это словно невыносимое, и телесным страстям не предоставля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динострастный разу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7. Не в такое сцепление замешала  природа,  чтобы  нельз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ыло  определить  себе  границу  и себе подчинить все свое: о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чень даже допускает, чтобы человек дошел до  божеского  и  пр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м остался не узнан как таковой. Об этом всегда помни, а еще 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м,  как  мало  надо,  чтобы  жить  счастливо. Так что если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зверился в своем знании диалектики или природы, не отказывай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з-за этого  быть  благородным,  почтительным,  общественным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слушным бог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8.  Прожить неприневоленно в совершенном благодушии, хот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ы кричали о тебе, что им вздумается. хотя бы  звери  раздира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лены  вот  этого  вокруг  тебя  наросшего  месива.  Ведь раз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нибудь  мешает  мысли  сохранять  свою  тишину,   благодар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стинному   суждению   об   окружающем,   а   также  готов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поряжаться именно тем, что ей выдалось? Так, чтобы  суж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ворило  тому,  чтб  ему  выпадает:  ты -- естественно, хотя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кажешься не таким; а то, что распоряжается, говорило бы т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ему подпадает: а вот и  ты,  потому  что  для  меня  всег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менно  настоящее  предмет  разумной  и общественной доблести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обще искусства человеческого и божественного.  Ибо  все,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учается, с богом или человеком -- по их расположению, и нет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м ничего нового или несподручного, а все знакомо и исполним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9.  Совершенство  характера  -- это то, чтобы всякий де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водить  как  последний,  не  возбуждаться,  не  коснеть,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творя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70. Боги бессмертны, а не сетуют, что уж придется им целу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чность  терпеть  вечно  великое  множество прескверных люд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лее того, боги  всячески  о  них  заботятся;  а  ты,  котор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т-вот прекратишься, зарекаешься -- ты, из скверных оди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71.  Смешно  это: собственной порочности не избегать, хо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 и возможно, а чужую избегать, что никак невозмож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72.  Что  разумная  и  гражданственная  сила  находит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уховным  и  не общественным, то она по праву считает весьма 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тупающ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73. Ты сделал добро, другому -- сделано добро. Что же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безумец,  ищешь  что-то  третье  сверх  этого? чтобы ещ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нали, как хорошо ты сделал, или чтобы возмещение получ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74.  Благодетельствуемый  не  устает.   Благодеяние   е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яние,    согласное   с   природой.   Так   не   уставай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детельствуя, благодетельствовать с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75. Природа целого устремилась к  миропорядку.  И  тепер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ни  происходит, либо происходит последственно, либо лиш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якого  смысла  даже  и  самое  главное,  к  чему   собствен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тремляется  всемирное  ведущее.  Вспомнишь  это, и много ти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удет у тебя на ду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sz w:val="24"/>
          <w:szCs w:val="24"/>
        </w:rPr>
      </w:pPr>
      <w:bookmarkStart w:id="11" w:name="10"/>
      <w:bookmarkEnd w:id="11"/>
      <w:r>
        <w:rPr>
          <w:sz w:val="24"/>
          <w:szCs w:val="24"/>
        </w:rPr>
        <w:t>ВОСЬМАЯ КНИ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 Против тщеславия еще и то помогает, что  уж  не  може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казать,  будто  прожил как философ всю жизнь или хоть с ю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нет, и людям, и тебе  самому  явственно,  что  далек  ты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философии. Ты погряз, и теперь нелегко снискать славу философ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а  и  положение  ничуть  не способствует. А потому, если ты п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авде увидел, в чем дело, так уж оставь то,  каков  покажеш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ругим;   довольно  тебе,  если  проживешь,  сколько  тебе  т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тается, так, как хочет твоя природа. Вот  и  рассмотри,  ч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на  хочет,  и пусть ничто другое тебя не трогает -- изведал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ы, как после стольких блужданий ты нигде не  обрел  счастлив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изни:  ни  в  умозаключениях, ни в богатстве, ни в славе, ни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довольствии -- нигде. Тогда где ж она? В  том,  чтобы  дел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го  ищет  природа  человека. А как ему сделать это? Держа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новоположений,  из  которых  устремления  и   деяния.   Как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новоположений?  О  добре и зле: нет человеку добра в том,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делает  его  справедливым,  здравомысленным,  мужествен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вободным,   и   никакого   нет   зла  в  том,  что  не  дел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тивоположного эт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 При всяком деяний спрашивай себя: подходит ли оно  м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раскаюсь  ли? Немного -- и все кончено, и не станет нич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 чего же еще  искать,  кроме  нынешнего  дела  для  су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умного, общественного и равноправного с бог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  Но Александр, Гай, Помпеи -- что они рядом с Диоген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ераклитом, Сократом? Эти видели вещи, их причины и веществ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дущее   их   оставалось   самим   собой;   а   там,   сколь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зорливости, столько же и раб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  5.  Что  они  будут  делать все то же, хоть разорви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первых, уйди от смятения, потому что все по природе  цел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в  скором  времени  будешь  никто  и  нигде, как Адриан,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Август.  А  потом:  уставившись  на  дело,  на  него  гляди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помнив,  что  должно  тебе  быть  человеком достойным и ч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ребует от человека природа, делай это без  оглядок  и  говор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представляется   тебе   всего   справедливее   --  толь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брожелательно, совестливо, непритвор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 Природа целого  занята  тем,  чтобы  переложить  отсю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уда,  превратить,  оттуда взять, сюда принести; одни разворо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небывалого не опасайся; все привычно, да и равны удел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7. Всякая природа довольна, когда шествует благим путем.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умная природа шествует благим путем, когда не дает  соглас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   ложное  или  неявственное  в  представлениях,  устрем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правляет только на деяния общественные, а желания и уклон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тавила при том, что зависит только  от  нас,  и  приветству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  что  идет от всеобщей природы. Ведь она часть целого,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рода листа -- часть природы растения. Только  природа  ли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часть   природы  бесчувственной,  неразумной  и  подвласт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мехам, человеческая же природа -- часть  природы  невредим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уховной  и  справедливой,  раз  уж  она  всякому дает равны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стойные уделы времени,  естества,  причинного,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стоятельств.   Разумеется,  здесь  смотри  не  на  то,  чт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венство было во всякой частности, а на то, что  все  вкупе  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дного отвечает всему вместе в друг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8.  Читать  невозможно,  но  гордыню  оттеснить  можно, 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долевать наслаждение и боль  можно,  но  быть  выше  славы  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ожно,  на  бесчувственных  и неблагодарных не гневаться, а ещ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ботиться о них -- мож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9. И чтобы никто от тебя не слышал больше, как  ты  хули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изнь при дворе -- и сам ты от с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0.  Раскаяние,  когда  спохватишься,  что  упустил  не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ьное; а ведь доброе  --  это  непременно  нечто  дельно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ловеку  достойному  и прекрасному следует стараться о нем. 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дь прекрасный и достойный человек не может раскаиваться,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н   упустил   какое-нибудь   наслаждение,   а   следователь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слаждение и не дело, и не бла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1. Это вот -- что оно само по себе в своем строении?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  нем естественно и вещественно? что причинно?! что оно дел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 мире? как долго существу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2. Когда тяжко просыпаться, вспомни, что  это  по  тво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роению  и по человеческой природе -- производить общественн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яния, а спать -- общее с существами неразумными; а  что  к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  природе,  то  и располагает больше, то ему и сродни и бол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го -- ему заманчи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3. Постоянно и при всяком, по возможности,  представл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сти рассуждение о природе, страстях, позна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4. Кого ни встретишь, говори себе наперед: каковы у эт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новоположения о добре и зле? Ведь если о наслаждении и боли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 том, что их вызывает, если о славе, бесславьи, жизни и смер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н держится,  скажем, таких вот положений, то для меня не буд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дивительно или странно, когда он поступит так вот и так; я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забуду, что так он вынужден поступ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5.  Помни: как постыдно изумляться, что смоковница смок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носит, так же и когда мир что-либо  приносит  из  того,  ч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лодоносен. Вот врачу или кормчему стыдно же дивиться, если к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 горячке или ветер подул в лиц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6.  Помни,  что  и  перемениться, и последовать тому,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бя поправляет, равно подобает свободному. Ибо это  твое  де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вершается, по твоему же устремлению и суждению, да и по тво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е у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7.  Если от тебя зависит, зачем делаешь? Если от друг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 кого негодуешь? На атомы? или на  богов?!  Безумно  в  обо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учаях.  Никого  не хулить. Если можешь, поправь его; этог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ожешь, тогда хоть само дело. И этого не  можешь,  так  к  ч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вое хуление? А просто так ничего делать не над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8.  Что  умерло,  вне  мира  не  выпадает.  А  если зде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тается,  то  и  превращается  здесь  же,  и  распадается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бственные   первостихии   --   мировые   и   твои.  Они  то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вращаются -- и не скуля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9. Все  рождено  для  чего-то:  конь,  лоза.  Что  же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зумляешься?  Солнце -- оно скажет: я вот для чего рождено.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другие  боги.  А  для  чего  ты?  Наслаждаться?  Ты  погля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ржится ли эта мыс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0.  Всякая природа наметила прекращение ничуть не мень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м начало и весь путь, как тот, кто  подбрасывает  мяч.  Ну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ое  же благо, что полетел мячик вверх, и какое зло, что вни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летел или упал? Благо ли пузырю, что он возник? что лопнул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еда ли? И со светильником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1. Выверни и  взгляни,  каково  оно  и  каким  станови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рое, больное, потаскан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Кратковечность  какая  и  тот,  кто хвалит, и тот, ког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т, кто помнит, и кого. Это в нашем  закоулке,  и  то  не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гласны друг с другом и каждый с самим собой. А и вся-то зем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точ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2. Держись предмета -- основоположения, или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ли обозначаемого.  Ты  заслужил это и еще предпочитаешь завт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ть хорошим, а не сегодня бы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3. Делаю что-либо? делаю,  сообразуясь  с  благом  люд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исходит  что  со  мной?  принимаю,  сообразуясь  с  богами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общим источником, из которого выведено все, что рожд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4. Вот каким тебе представляется мытье: масло, пот, му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ирная вода, отвратительно все. Так и всякая другая часть жиз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всякий предм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5. Луцилла Вера, потом Луцилла;  Секунда  Максима,  по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кунда;  Эпитинхан Диотима, потом Эпитинхан; Фаустину Антони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том Антонин. И все так. Целер Адриана,  потом  Целер.  А  э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трые, знающие все наперед, самоослепленные -- где они? А ве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тры  были  Харакс  и Де-метрий Платоник, и Евдемон, и кто т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ще.  И  все  мимолетно,  все  давно  умерло.  Иных  вовсе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поминали,  другие превратились в баснословие, об иных и бас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коро забудутся. Об этом  помнить,  потому  что  придется  либ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сеяться  твоему  составу, либо угаснуть твоему дыханью, либ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еместиться и быть поставленным в другое мес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6.  Радость  человеку  --   делать   то,   что   челове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войственно.   А   свойственна  человеку  благожелательность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племенникам, небрежение к чувственным движениям, суждение  о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бедительности  представлений,  созерцание  всеобщей  природы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го, что происходит в согласии с н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7.  Троякое  отношение:  к  сосуду,  облегающему  нас;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жественной  причине,  от которой происходит со всеми все; и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ругим люд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8. Страдание либо телу зло -- пусть  тогда  само  заяв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ибо  душе.  Но  в  ее  власти  сохранить ясность и тишину 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знавать,  что  зло.  Ибо  всякое  суждение,   а   вмест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ремление,  желание  или уклонение находятся внутри, и никак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ло сюда не подым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9. Стирай представления, упорно повторяя себе:  сейчас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оей  власти,  чтобы  в  этой душе не было никакой низости,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жделения,   или   вообще   какого-нибудь    смятения.    Н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сматривая   все,  каково  оно  есть,  всем  распоряжаюсь  п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стоинству. Помни об этой от природы данной в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0.  И  в  сенате,   и   с   кем   угодно   вести   бесе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пристойно, не вычурно -- здравой пусть будет реч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1.  Двор  Августа,  жена,  дочь,  внуки, пасынки, сест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Агриппа, родственники, домашние, друзья, Арий, Меценат,  врач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рецы-гадатели  --  смерть  всего этого двора. Потом переходи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ругим и не так, чтобы смерть людей по отдельности, а вроде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мпеи. А еще то, что пишут на памятниках:  Последний  в  ро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кинуть,  сколько  терзаний  было  у  предков  о каком-нибу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следнике, а  потом  и  то,  что  должен  же  кто-нибудь  бы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следним. А потом опять смерть всего р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2.  Надо  складывать  жизнь  от  деяния  к деянию, и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ждое получает, по возможности, свое, этим довольствоваться.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бы оно свое получило, никто тебе воспрепятствовать не мож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Станет внешнее  что-нибудь  на  пути.  --  Так  ведь  проти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праведливо",  "здравомысленно",  "рассудительно" это ничто.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ли  и  воспрепятствует  чему-нибудь  действенному,  то  сам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расположением  к  этому  препятствию и благожелательност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ехода к тому, что налицо, тотчас навстречу  выступит  друг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йствие, прилаженное к тому распорядку, о котором реч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3. Брать без ослепления, расставаться с легкост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4.  Видал ты когда-нибудь отрубленную руку, или ногу,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резанную голову, лежащую где-то в стороне от остального те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им делает себя -- в меру собственных  сил  --  тот,  кт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елает  происходящего  и  сам  же  себя  отщепляет  или  твор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нибудь противное общности. Вот и лежишь ты где-то в сторо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 природного единения, ты, который родился как  часть  его,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перь  сам  себя  отрубил.  Но вот в чем здесь тонкость: мож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бе воссоединиться снова. Этого бог не позволил никакой друг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асти, чтобы сперва отделиться и отсечься, а потом сойтись.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смотри,  как  это  хорошо  он почтил человека: дал ему вла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все не порывать  с  целым,  а  если  порвет,  то  дал  прий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ратно, срастись и снова стать частью цел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5.  Вообще по своим способностям всякое разумное суще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примерно то же, что природа разумных существ. Вот и  это  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  нее взяли: как она включает все, что становится на пути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тив идет, вмещает это в свою судьбу  и  делает  частью  с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амой, так и разумное существо может всякое препятствие сдел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бственным   материалом   и   распоряжаться  им  по  исходн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тремле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6. Пусть не смущает тебя представление о жизни  в  цел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раздумывай, сколько еще и как суждено, наверное, потруди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последствии.  Нет,  лучше  спрашивай  себя  в каждом отдельн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учае: что непереносимого и несносного  в  этом  деле?  Стыд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удет  признаться!  А  потом  напомни себе, что не будущее т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нетет и не  прошлое,  а  всегда  одно  настоящее.  И  как  о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маляется, если определишь его границу, а мысль свою изобличи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 том, что она такой малости не может выдерж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7.  Что,  сидит  ли  у могилы своего господина Панфия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га м? Или, может, Хабрий и Диотим у Адриана?! -- Смешно.  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а  сидели бы, так те бы чувствовали? ну а почувствовали бы,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возрадовались? а возрадовались бы, так бессмертны  бы  ста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суждено  разве  было  и  этим  сперва сделаться старухами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риками, а там и умереть? и что же делать тем после того,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мерли эти? Все это мешок смрада и гряз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8. Если способен остро смотреть, смотри, как  сказано,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уждением, взглядом мудр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9.   Не   вижу   в   устроении   разумного  существа  т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бродетели, которая противостояла  бы  справедливости;  а  в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слаждению -- вижу: воздерж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0.  Не  признаешь  того,  что,  казалось,  причиняет т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чаль, и вот сам ты уже в полной безопасности. -- Кто это с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Разум. -- Так я же не разум. -- Будь.  И  пусть  разум  с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амого  не  печалит. А если чему-нибудь там у тебя плохо, пу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но само за себя призн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1. Помеха в ощущениях -- беда  животной  природы.  Помех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тремлению  также  беда животной природы. Знает такие помехи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еды также и растительное устроение. Вот  и  помеха  разум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еда   разумной  природы.  Все  это  переноси  на  себя.  Бо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слаждение  тебя   коснулись?   Ощущение   рассмотрит.   Выш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ремлению  препона?  Если  ты устремился безоговорочно, это уж</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чно беда разумного существа. Но если считаешься с  общим,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т  ни  вреда,  ни  помехи.  Ибо тому, что принадлежит разу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ругой никогда не  помешает;  не  касаются  его  ни  огонь,  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елезо, ни тиран, ни клевета, ничто вообще; коль станет кругл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фером, им остан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2.  Хоть  не  достоин, а никак себя не печалить; я вед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ругого никогда по своей воле не опечали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3. У всякого своя радость. У меня вот -- когда здраво м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дущее и не отвращается ни от кого из людей и ни от чего,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учается с людьми, а напротив, взирает на все доброжелатель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зором, все приемлет и всем распоряжается по достоинст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4.  Ты подари себе вот это время. Кто гонится за славой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томстве-, не учитывает, что те будут другие  эти,  которые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ягость, и тоже смертные. И вообще, что за дело тебе, какие о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м издают звуки и как именно признают т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5.  Возьми  и брось меня, куда хочешь -- ведь и там буд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 мной  милостив  мой  гений,  иначе  говоря,  удовольству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стоянием или действием, сообразным собственному устроению. 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оит  ли  оно  того, чтобы из-за этого была неблагополучна мо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уша, чтоб была  она  себя  самой  хуже  --  низкая,  желающ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жавшаяся, пугливая? да найдешь ли ты что-нибудь, что стоило 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6.  С  человеком никак не может произойти то, что не е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ловеческое дело, как и с  быком  случается  только  бычье,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иноградом  --  виноградное  и  с  камнем  то,  что свойствен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мням. А если со всяким случается то, к чему оно и привыкл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ождено, что тут негодовать? Общая  природа  не  принесла  т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чего, что непереносим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7.  Если  тебя печалит что-нибудь внешнее, то не оно т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саждает, а твое о нем суждение. Но стереть  его  от  тебя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висит.  Ну а если печалит что-нибудь в твоем душевном скла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то воспрепятствует тому, чтобы  ты  исправил  основополож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ли же ты все-таки опечален, не делая того, что представля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бе  здравым,  не  лучше  ли делать, чем печалиться? -- Но ту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пона из крепких. -- Тогда не печалься, не  в  тебе,  знач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чина  неделания.  --  Так  ведь  жить  не стоит, если эт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ается. -- Тогда уходи из жизни благожелательно, как  умир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тот, у кого делается, -- да с кротостью перед препо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8.  Помни, что необоримо становится ведущее, если, в с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мкнувшись, довольствуется собой и не делает, чего  не  хоч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аже  если неразумно противится. Что уж когда оно само рассуд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  чем-нибудь  разумно,  осмотрительно!  Вот  почему   тверды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вободное  от  страстей  разумение.  И  нет  у  человека  бол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репкого прибежища, где он становится неприступен. Кто этог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мотрел --  тот  невежда,  кто  усмотрел,  да  не  укрылс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счастн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9.  Не  говори  себе  ничего  сверх  того,  что  сообщаю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воначальные представления. Сообщается, что  такой-то  бран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бя.  Это сообщается, а что тебе вред от этого, не сообщ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ижу, что болен ребенок. Вижу; а что он в опасности,  не  виж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т  так  и оставайся при первых представлениях, ничего от с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договаривай,  и  ничего  тебе  не  деется.  А   еще   луч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говаривай, как тебе все знакомо, что случается в мир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0.   Огурец  горький  --  брось,  колючки  на  дорог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клонись, и все. Не приговаривай: и зачем  это  только  явило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ое  на  свет?  Потому  что  посмеется  над тобой вникающий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роду человек, как посмеются плотник и скорняк, если  осуди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х  за  то,  что  у  них  в  мастерской видны стружки и обрез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зделий. Так ведь у них же есть хоть, куда выбросить это,  а  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общей  природы  ничего нет вне ее, и в том-то удивитель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емесла, что определив себе границы, она  преобразует  в  сам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я все, что кажется изнутри гибнущим, устаревающим, ни на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годным,  а затем прямо из этого делает другое, молодое,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не  надобно  ей  запаса  извне,  не  нужно  и  места,  к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ыбросить хлам. Она, значит, довольствуется своим местом, сво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атериалом и собственным своим ремесл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1.  И  в делах не теряться, и в речах не растекаться, и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дставлениях не блуждать, душе не сжиматься вдруг или  же  и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я выскакивать; и в жизни досуга не потеря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Убивают,  терзают,  травят  проклятиями.  Ну и что это д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истоты, рассудительности, здравости  и  справедливости  мы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если  бы  кто  стоял у прозрачного, сладостного родника,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чал его поносить. Уже  и  нельзя  будет  пить  источаемую  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лагу?  Да  пусть  он  бросит  туда  грязь, а то и хуже -- в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ыстро  рассеет  все  это,  размоет  и  ни  за  что   этим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питается.  Как  бы  и  тебе  не  колодцем  быть, а таким в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одником?! -- Если всякий час будешь соблюдать благородств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брожелательное, цельное, скром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2.  Кто  не знает, что такое мир, не знает, где он сам.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то не знает, для чего он рожден, не знает, ни кто он,  ни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ое мир. А кто опустит что-нибудь из этого, не скажет и т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ля чего сам он родился. Так кем же, скажи, представляется т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т,  кто  избегает  или гонится за шумом похвал от тех, кт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нает, ни где они, ни кто так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3. Хочешь ты, чтобы тебя хвалил человек, который за  оди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ас  трижды  себя обругает? хочешь нравиться тому, кто сам с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нравится? Или нравится себе тот, кто раскаивается  почти  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м, что дел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4.  Как дыхание соединяет тебя с окружающим воздухом,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усть разумение соединяет с окружающим все разумным, потому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умная сила разлита повсюду и  доступна  тому,  кто  способе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лотнуть  ее,  не  менее,  чем  воздушное  доступно  тому,  к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пособен дыш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5. Порок вообще миру никак не вредит, а в частности ни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ругому не  вредит,  и  вреден  только  тому,  кому  вверен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далиться от него, чуть только он этого пожел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6.  Для моей воли воля ближнего столь же безразлична,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ло его и дыханье. Ибо хотя мы явились на  свет  прежде  вс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руг  ради друга, однако ведущее каждого само за себя в отве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наче порок ближнего был бы злом для меня,  а  не  угодно  бы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гу,  чтобы  я  мог  быть  несчастлив от кого-либо, кроме с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ам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7. Солнце,  кажется,  излилось  и  прямо  залило  все,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таки  не  вылилось.  Ибо  излияние это есть напряжение. В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ияние его и называется лучи --  то,  что  послано  напряжен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уком.  А что за вещь луч, ты можешь увидеть, если рассмотри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солнечный свет проникает сквозь  узкую  щель  в  затененн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м:   вообще   он  держится  прямо  и  как  бы  разделяется  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треченного  им  плотного,  отгородившего  находящийся   дал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здух;  здесь  луч  останавливается,  но  не поскользнется,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падет. Точно так должно  литься  и  изливаться  разумение,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ливаясь,  а  в  напряжении;  не обрушиваться насильственн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езко на всякое препятствие и не упадать, а стоять, освещая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его принимает. Ведь само же себя лишит сияния  то,  чт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нет пересылать 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8.  Кто боится смерти, либо бесчувствия боится, либо ин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увствований. Между тем, если не  чувствовать,  то  и  беды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чувствуешь;  если  же  обретешь  иное чувство, то будешь и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ущество и не прекратится твоя жиз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9. Люди рождены друг для друга. Значит переучивай --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енос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0. По-разному летят мысль и стрела; мысль, даже когда о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торожна  или  изворачивается,  рассматривая что-либо, нес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м не менее прямо и к своему предме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1. Входить в ведущее каждого, да и всякому другому дав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йти в твое ведущ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sz w:val="24"/>
          <w:szCs w:val="24"/>
        </w:rPr>
      </w:pPr>
      <w:bookmarkStart w:id="12" w:name="11"/>
      <w:bookmarkEnd w:id="12"/>
      <w:r>
        <w:rPr>
          <w:sz w:val="24"/>
          <w:szCs w:val="24"/>
        </w:rPr>
        <w:t>ДЕВЯТАЯ КНИ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 Несправедливый нечестив. Потому что раз природа  цел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троила  разумные  существа  друг ради друга, чтобы они были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мощь друг другу сообразно своему достоинству и никоим образ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руг другу не во вред, то всякий преступающий ее волю нечести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нятно, перед природой, старшим из божеств. Также и кто  лж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ед  тем  же божеством нечестив. Потому что природа целог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  природа  сущего,  а  сущее  расположено  ко   всему,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йствительно.  А  еще  называют ее истиной, и она первопричи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го, что истинно. Так вот, кто по своей воле лжет,  нечести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скольку,  обманывая,  творит несправедливость; а кто неволь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поскольку впадает в разлад с природой целого и не миролюби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 противоречит мировой природе -- ведь противоречит самому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е несомый против истины, потому что получил  он  от  прир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буждения, но пренебрегши ими уж и не способен отличить лож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  истинного.  Ну  а тот, кто гонится за наслажденьями, слов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ни благие и словно зла избегает мучения, нечестив, потому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ой  неизбежно  будет часто бранить общую природу, что она-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по достоинству что-либо делит между негодными и  достойны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бо   негодные   часто  наслаждаются  и  располагают  тем,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изводит наслаждение, а достойным выпадает мучение и то,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изводит  его. Кроме того -- кто боится мучения, когда-нибу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боится и чего-нибудь такого, чему должно произойти в мире --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 уже нечестие; также и тот, кто гонится за наслаждениям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держится от несправедливости -- тут нечестие  очевидно.  Меж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м  к тому, что равно для общей природы (она же не производи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ы как то, так и другое, если бы не равно ей было), должно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е  ровно расположиться тем, кто хочет следовать природе, хра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диномыслие с нею.  Так  вот,  для  кого  не  равны  мучения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слаждения,  жизнь  и  смерть,  бесславие  или слава, которы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вно распоряжается  природа,  тот  уж  явственно  нечестив.  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ворю,  что  общая  природа  распоряжается  этим равно, вмес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го, чтобы сказать, что это равно случается в сообразии с т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становится  или  сопутствует   по   некоему   изначальн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тремлению  промысла,  по  которому  природа от некоего нача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тремилась к такому именно  мироустроению,  восприняв  в  св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оно  смыслы  того,  что  будет,  и определив производящие сил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менно таких возникновении, превращений и преем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 Разумеется, весьма было бы изысканно уйти из жизн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кусив  ни лживых речей, ни всяческого притворства, ни роскош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 ослепления. Испустить дух после того, как  пресытился  эт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хорошо, но уж не так. Или решиться приложиться к пороку,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и  опыт не убеждает тебя бежать этой чумы? а ведь погибе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ума  больше  чума,  чем  какая-нибудь  там  дурная  смес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ворот  разлитого  вокруг  дыхания.  Ибо  то  --  чума  жив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уществ, поскольку они живые, а это --  чума  людей,  посколь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ни лю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  Не  презирай  смерть,  а прими как благо -- ведь и о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что такое, чего желает  природа.  Ибо  каково  быть  молод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рым,  вырасти,  расцвесть,  каково  появление зубов, бор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дины, каково оплодотворить, понести  плод,  родить  и  проч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йствия  природы,  вызревающие в ту или иную пору твоей жиз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ово же и распасться. Вот как относиться  к  смерти  челове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судительному,  а  не  огульно,  грубо  и  высокомерно;  н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жидать ее  как  одно  из  природных  действий.  И  как  сейча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жидаешь,  чтоб  изошло  дитя  из  утробы  твоей жены, так над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тречать свой час,  когда  эта  твоя  душа  выпадет  из  сво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олочки.  Если  же  нужно  тебе еще и обывательское, сердеч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крепление, то особенно сговорчивым со смертью  сделает  т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смотрение  тех  предметов,  с которыми ты расстаешься, и те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равов, в которые она уже не будет впутана. Только  ни  в  ко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учае  не  ожесточаться  против  них,  напротив,  заботиться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носить тихо. Но помнить все-таки, что не  от  единомышлен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ходишь;  ведь единственное (если вообще есть такое), что мог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ы еще привлекать и удерживать  в  жизни:  жить  в  единении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юдьми,  пришедшими  к  таким  вот  основоположениям. А тепер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идишь, какой  утомительный  разлад  в  этой  жизни.  Тольк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кажешь: приди же скорее, смерть, чтобы мне и самому-то себя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бы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  Погрешающий  погрешает  против  себя;  несправедлив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ая себя злым, себе же делает з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 Часто несправедлив тот, кто не делает чего-либо,  а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лько тот, кто что-либо дел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  Довольно,  что  есть  сейчас постигательное призн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ть   общественное   деяние,   есть    в    душевном    скла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расположение  ко  всему,  что  происходит в соответствии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чинност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7. Стереть представление; устремление остановить; погас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елание; ведущее замкнуть в с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8. На существа неразумные разделена одна душа, а существ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умным уделена одна разумная  душа,  подобно  тому  как  од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емля  у  всего земляного, и одним светом видим, одним воздух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ышим все, сколько есть нас видящих и одушевленн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9.  Что  причастно  некоей  общности,   спешит   навстреч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динородному.  Что от земли -- тяготеет к земле, все влажно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иянно, так и воздушное; так что тут нужны бывают  препоны,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ильные.    Огонь,    правда,    устремляется    вверх    из-з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востихийного огня, однако  он  настолько  готов  возгора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месте  со  всяким  здешним  огнем,  что всякое вещество посу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хорошо возгорается, потому что меньше примешано  к  нему  т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возгоранию  мешает.  И  уж, конечно, все, причастное общ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уховной природе так же, если не больше, спешит к единородн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тому что насколько  оно  лучше  прочих,  настолько  же  бол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тово  смешиваться  и сливаться с тем, что ему родственно.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т, уже у неразумных  были  изобретены  рой,  стадо,  семейн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незда,  едва  ли  не  любовь. Там была уже душа, и нарастала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м,  что  лучше,  единительная  сила,  какой  не  было  еще  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тений,   камней,   бревен.   Ну  а  у  разумных  сущест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сударственность, дружба, дома, собрания и даже во время  вой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говоры  и  перемирия.  У существ, которые еще лучше, даже пр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деленное тел некоторым образом возникло единение  --  так  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везд.   Вот  как  путь  вверх,  к  лучшему,  сумел  произве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динострастие  даже  в  разделенном.  Смотри  же,  что   тепер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исходит:  теперь  только  в  разумном и забыто это усерди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клонность друг к другу, здесь только и не видна слиянност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   же   беглецы   схвачены,   потому   как  сильна  прир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смотришься -- увидишь, что я говорю. Легче найти  землю,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лепившуюся к земле, чем человека, отщепленного от челове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0.  Плодоношение у человека, и бога, и мира -- в свой ча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носят они всякий свой плод. И  если  в  речи  это  стерт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ворится  собственно о лозе и тому подобном, так это не важ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А разум приносит плод -- и общий, и собственный; и рождается и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го другое, такое же, каков сам разу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1. Можешь -- переучивай их, не можешь -- помни, что на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дана тебе благожелательность. Боги, те тоже благожелательны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им, в чем-то там даже помогают  --  в  здоровье,  богатст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аве.  Видишь,  какие  хорошие -- и тебе так можно. Или скаж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то тебе меш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2.  Трудись,  не  жалуйся.  И  не   из   желания,   чт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страдали,  изумлялись;  одного  желай:  двигаться и покои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 как почитает за достойное гражданственный разу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3.  Я  вышел  сегодня  из  всех  испытаний,  или,  луч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ыбросил  все  испытания, потому что вовне их не было, а толь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нутри, в признани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4. Все это для опыта обычно, по времени  краткотечно,  п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ществу  мутно, и все сейчас в точности так, как при тех, к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ы схорон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5. Вещи стоят за дверьми, сами по себе, ничего о себе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нают, ничего не заявляют. Что же заявляет о них? -- Ведущ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6.  Не  в  переживаниях,  а  в  деятельности  добро и з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умного гражданственного существа, как и  добродетель  ег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рочность в деятельности, а не в переживани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7. Подброшенному камню упасть не зло, да и вверх взлете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такое уж бла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8.  Пройди  к  ним  внутрь  в  их ведущее -- увидишь, к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удьи, которых боишься, и как эти судьи себя же судя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9. Все в превращении, и сам ты в вечном  изменении,  и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ом-нибудь отношении да гибнешь. И весь мир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0. Проступок другого надо оставить т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1.  Прекращение деятельности, стремления; прерыв и как 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мерть признания  --  не  беда.  Переходи  теперь  к  возрас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тскому,  юношескому, к молодости, старости. Ведь и тут всяк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емена -- смерть. Что, страшно? Переходи к жизни, которую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л  у деда, потом у матери, затем у отца; и всюду находя ещ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ругие различия, превращения, прекращения, спрашивай себя: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рашно?  А  значит,  то  же  и  с  прекращением,  прерывом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вращением всей твоей жиз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2. Ты беги к ведущему: твоему, всеобщему, этого челове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 своему,  чтобы  оно  стало  разумом правдолюбца; всеобщем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бы запомнить твердо, частью чего являешься; к ведущему  т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ловека, чтобы знать, ведает или не ведает, а заодно осозн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оно родствен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3.  Как  ты  сам  --  один  из  составляющих  гражданску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вокупность, так и всякое твое деяние пусть  входит  в  соста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ражданской   жизни.   А   если  какое-нибудь  твое  деяние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отнесено -- непосредственно или отдаленно --  с  обществен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значением,  то оно, значит, разрывает жизнь и не дает ей бы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диной; оно мятежно, как тот из народа, кто, в меру своих  си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ступает от общего ла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4.  Детские  распри,  забавы;  душонки,  таскающие  сво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ертвецов, -- перед тобой действительный мир тен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5. Обратись к качеству причинного и созерцай его, очерти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раницу с  вещественным;  определи  затем  и  наибольший  ср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торый природой дан этому именно свойст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6.  Многое ты претерпел, не довольствуясь тем, чтобы тв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дущее делало то, ради чего устроено. Доволь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7. Если другой  поносит  тебя  или  ненавидит,  если  о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то  там  выкрикивают,  подойди  к их душам, пройди внутр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згляни, каково у них там. Увидишь, что не  стоит  напряга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бы  таким  думалось  о  тебе  что бы то ни было. Другое де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данность им  --  друзья  по  природе.  И  боги  им  помогаю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ячески  -- снами, пророчествами; в том, разумеется, к чему 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безразлич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8. Таков мировой обиход -- вверх вниз,  из  века  в  ве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ировой  разум  либо  устремляется  на  каждое  дело, в како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учае принимай то, в чем его  устремленность;  или  он  толь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днажды  устремился,  а остальное уже наследственно. Что -- и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м? ведь некоторым образом не то  атомы,  не  то  амеры!  И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целом:  если  бог, то все хорошо, а если все наугад, то ты бу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наугад. Вот покроет нас всех земля, а там уж ее превращ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тем опять беспредельно  будет  превращаться,  а  потом  сно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еспредельно.  Пренебрежет  всем  смертным  тот,  кто  осозн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ливы этих перемен и быстроту превращ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9. Причинность -- мощный поток, все увлекает. Как убоги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сударственные эти  мужи,  воображающие,  что  они  философс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йствуют.  Носы  бы  себе утерли! Знаешь ли, друг, ты делай-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 чего от тебя  сейчас  требует  природа.  Устремляйся,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ается, и не гляди кругом, знают ли. И на Платоново государ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надейся,  довольствуйся,  если самую малость продвинется.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гда хоть такое получится -- за малое не почитай.  Потому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новоположения  их  разве  кто  может изменить? А без переме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новоположений, это  всего  лишь  рабство  стенающих,  котор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лько  притворяются  убежденными.  Ты,  давай,  говори мне пр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Александра, Филиппа, про Деметрия Фалерского. Увидят,  как  о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мотрели,  чего  хочет общая природа, и воспитали ль они с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ли они играли, то никто  не  приговорил  меня  им  подраж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сто  и  скромно  дело  философа  --  не  подталкивай  меня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мешному ослепле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0. Сверху рассматривать эти великие тысячи стад и  тысяч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ликих  торжеств,  и  как по-разному плывут в бурю и в тиши;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личия всего, что становится, настало, перестало.  Помысли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у  жизнь,  что  прожита до тебя, ту, что проживут после, и 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торой ныне живут дикие народы. Сколько тех,  кто  даже  име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воего  не  знает,  и сколькие скоро забудут тебя; сколько те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то сейчас, пожалуй, хвалит тебя, а завтра начн ; т поносит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ама-то память недорого стоит, как и слава, как и все вообщ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1. Невозмутимость перед тем, что  происходит  от  внешн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чины,  справедливость  --  в  том,  что делается по причи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сходящей из тебя самого. Иначе говоря -- устремление и дея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вершающееся на  самом  общественном  делании  как  отвечающ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воей приро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2.  Много  лишнего  ты  можешь отрезать из того, что т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саждает, покоясь всецело на твоем признании. Столько обрете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стора для того, чтобы окинуть умом  весь  мир  и  свой  ве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бы  осмысливать  то,  как быстро меняется какою-нибудь сво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астью всякая вещь, как коротко все от рождения до распада,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ияет и до рождения, и после распада веч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3. Все, что видишь, скоро погибнет, и всякий, кто  вид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оно гибнет, скоро и сам погибнет. По смерти и долгожите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кто безвременно умер станут рав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4. Каково их ведущее, из-за чего они хлопочут, за что о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юбят и почитают. Считай, что ты видишь их  души  в  нагот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гда  им  кажется, что они вредят, если поносят, или помогаю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ли хвалят, -- какое самомн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5.  Прекращение  --  не  что  иное,  как  превращени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дуется  этому  всеобщая  природа,  в  согласии  с которой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хорошо происходит, от века происходило единообразно и впредь д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еспредельности будет так же. Как же ты говоришь, что все  бы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лохо  и  все  плохо будет? И не нашлось среди стольких боже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илы исправить это. и мир приговорен пребывать  в  непрестанн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ед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6.  Гнилое  вещество,  на  котором  замешан всякий: в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ах, кости, смрад. И опять же:  не  мрамор,  а  желвак  почв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олото,  серебро  --  сгусток;  одежда  --  волосья, порфир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ровь. Таково же и все прочее. И душевное таково же -- из эт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 то превращ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7. Хватит этой жалкой жизни, ворчанья, обезьянства. Зач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мятение? Что тут внове? Что из  себя  выводит?  Причинное  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смотри  его. Или вещество? Его рассмотри. А кроме них нич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т -- да и с богами пора тебе стать более цельным  и  чест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ри года это изучать или сто лет -- равным-рав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8. Если он погрешил, зло там. А может, не погреши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9. Либо из единого разумного источника все выпадает вс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единому телу, и не следует части бранить то, что происход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ди целого.   Либо  атомы  и  не  что  иное,  как  мешанина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сеяние. Затем ты в смятении? да ты же говоришь ведущему: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ертво,  погибло,  одичало, притворствуешь, прибилось к стаду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асеш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0. Либо боги ничего не могут, либо могут. Если не  могу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чем  молишься?  А если могут, почему бы не помолиться лучше 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м, чтобы не бояться  ничего  такого,  ни  к  чему  такому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жделеть  и  ни  о чем таком не печалиться? И совсем не о 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бы чего-то не было или что-то было. А уж, конечно, если бо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огут содействовать людям, то и в этом могут содействовать.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кажешь,  пожалуй: боги сделали, чтобы это от меня зависел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 не лучше ли тогда распоряжаться свободно тем, что  от  т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висит,  чем  рабски  и приниженно быть небезразличным к т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не зависит от тебя?  и  кто  сказал  тебе,  будто  бог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держивают  нас  и  в  том,  что  от нас же зависит? Ты нач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олить об этом -- увидишь. Этот молится: как  бы  мне  спать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ю!  А  ты:  как бы не пожелать спать с нею! Другой: как бы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го избавиться! Ты же:  как  бы  не  нуждаться  в  том,  чт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збавиться!  Третий:  как бы не потерять ребенка! Ты: как бы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яться потерять! Поверни так все твои моления и рассмотри,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уд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1. Эпикур рассказывает, что  болея  он  не  вел  бесед  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раданиях  тела,  и,  говорит,  с  приходившими  ко  мне  я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еседовал о чем-нибудь таком, а  продолжал  вникать  в  приро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востепенных  вещей  и  пользуясь  случаем следил за тем,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ысль,  участвуя   в   таких   телесных   движениях,   ост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возмутимой  и  охраняет собственное благо. И врачам, говор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давал я кичиться, будто они что-то такое делают, а вел жиз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хорошо и счастливо. Вот и ты, болея, если уж заболеешь,  или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ругих  каких-нибудь  обстоятельствах  --  непременно  как  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тому что не отступаться от философии в любых  испытаниях,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лтать с обывателем тому, кто вник в природу, -- это общее пр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юбом  выборе.  Быть  всецело при том, что происходит сейчас,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 том органе, в котором происход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2. Когда тебя задевает чье-нибудь бесстыдство,  спрашива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я  сразу: а могут бесстыдные не быть в мире? Не могут. Тог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требуй невозможного. Этот --  он  один  из  тех  бесстыдн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торые  должны  быть  в мире. И пусть то же самое будет у т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 рукой и с жуликом, и  с  неверным,  и  со  всяким  как-либ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грешающим,  вспомнишь,  что  невозможно, чтобы не существова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сь этот род, и станешь благожелательнее к каждому  из  них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дельности.  Очень  помогает,  если тут же поразмыслишь о 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ая  добродетель   дана   человеку   природой   против   эт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грешности.  А ведь дана ею в противоядие, скажем, грубост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ягкость, против другого -- другая сила. И  вообще  можно  т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еучивать сбившегося с пути, потому что всякий заблуждающий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уждает  в своем задании и сбивается. Да и какой тебе вред?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е среди тех, против кого ожесточился, ни  одного  не  найде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то  бы  что-нибудь  сделал  такое,  от чего бы стало хуже тв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умение, а беда и вредное для тебя существует только там.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е тогда дурного или странного в том, что невоспитанный  дел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  что  невоспитанные?  Смотри-ка  лучше,  не  себя  ли  над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винять, если не ожидал, что этот в этом вот погрешит. Даны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бе побуждения от разума, чтобы  понять,  что  этот  допуст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до  полагать,  эту  вот  погрешность. Ты же, позабыв об э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падаешь,  когда  он  погрешил,  в  изумление.  Особенно  ког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рицаешь кого-либо за неверность или неблагодарность, к сам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е  обращайся  --  тут  уж явственна твоя погрешность, раз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ловеку,  имеющему  такой  душевный  склад,  поверил,  что  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хранит  верность, или же, оказывая ему услугу, оказывал ее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вершительно, не так, чтобы из самого деяния получить весь 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лод. Если делаешь добро человеку, чего еще хочешь?  мало  т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делать  нечто сообразное со своей природой -- еще ты мзды с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щешь? все равно как глаз требовал бы плату за то, что смотр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ли ноги -- за то, что ходят. Ибо как те на то родились и ког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йствуют по своему устроению, свое уже получают, так  челове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  природы  благодетель, когда благодетельствует или в средн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щах содействует,  сделав  то,  ради  чего  он  устроен,  св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луч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sz w:val="24"/>
          <w:szCs w:val="24"/>
        </w:rPr>
      </w:pPr>
      <w:bookmarkStart w:id="13" w:name="12"/>
      <w:bookmarkEnd w:id="13"/>
      <w:r>
        <w:rPr>
          <w:sz w:val="24"/>
          <w:szCs w:val="24"/>
        </w:rPr>
        <w:t>ДЕСЯТАЯ КНИ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  Будешь  ли ты когда, душа, добротной, простой, еди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гой, более явственной, чем облекающее тебя тело? отведаешь 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ы когда дружественного и готового к лишению душевного  скла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удешь  ли  ты  когда  наполненной, далекой от нужды, ничег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алчущей,   не   желающей   ничего    --    одушевленного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одушевленного -- ради вкушения наслаждений: ни времени, чт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кушать  их  долее,  ни  мест каких-либо и краев, ни воздуш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растворения,  ни  человеческого  благорасположения?  Ког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довольствуешься  ты  тем,  что есть, и возрадуешься всему,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десь, когда уверишься, что и все у тебя хорошо и что  все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 богов, и будет хорошо все, что им мило, что дадут они еще 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пасение   существа  совершенного,  благого,  прекрасного,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рождающего и соединяющего, окружающего, приемлющего  то,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падается,  чтобы вновь породить подобное? Ты будешь ли ког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ю, которая и с богами, и с людьми может в одном  граде  ж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 в чем их не укоряя и от них не заслуживая осуж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  Следи  за  тем,  чего  ждет твоя природа, насколько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дной ею управляем; вот и делай это и  гляди,  ухудшит  ли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клад  твоей  природы  живого  существа. Затем надо прослед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го ждет твоя природа живого существа, и все это принять,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 не  ухудшит  склад  твоей  природы  разумного  существа.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умное оно вместе и гражданственное. Этих правил держись и уж</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хлопочи ни о чем друг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  Все, что случается, либо так случается, как от прир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ано тебе переносить, или  же  так,  как  не  дано  от  прир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еносить.  А  потому,  если случается тебе, что ты по приро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носишь, -- не сетуй, переноси, как дано природой; если же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не  сносишь,  --  не  сетуй,  потому  что  оно тебя рань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стребит. Помни только: дано тебе от  природы  переносить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только  может  сделать  переносимым  и  приемлемым твое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знание, исходя из представления, что это полезно и  надлеж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бе так дел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 Если кто ошибается, учить благожелательно и показыв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 чем  недосмотр.  А  не  можешь,  так себя же брани, а то 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ра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  Что  бы  ни  случалось  с  тобой,  оно  от  века  т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дуготовано:   сплетение   причинного   издревле   увязал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зникновение твое, и это вот событ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 Атомы ли, природы ли -- пусть первым положено будет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я -- часть целого,  управляемого  природой.  А  потом,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то  я  расположен  к  частям  мне  единородным.  Так вот о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м-то памятуя, не буду я,  раз  уж  я  часть,  негодовать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либо  из  того,  что уделяет мне целое, ибо части нет вре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м, где есть польза целому. Ведь у целого нет ничего,  что  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было ему полезно, и это вообще свойственно всем природам,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ировой  особенно,  потому  что  никакая  внешняя  причина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нуждает  ее рождать что-либо ей же вредное. Так вот, памяту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я часть такого целого, все, что  происходит  --  приму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  Ну  а  поскольку  природно  я  расположен  к частям м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динородным,  не  стану  делать   ничего   необщественног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против,  скорее  буду  вникать  в  тех, кто мне единороден,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ращу всякое свое устремление к общей пользе, а от  против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вращу  сь.  И  если  все идет таким образом, жизнь непремен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нет благотекущей -- точно  так,  как  мыслится  благотекущ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изнь  гражданина, шествующего делами, полезными для согражда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принимающего все, что ни уделит ему гор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7.  Частям  целого,  говорю  я,   всем,   что   объемл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ирозданием,  погибать -- неизбежно. Пусть мы так скажем вмес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зменяться". Так вот, говорю я, если это беда и  неизбеж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  целое, пожалуй, нехорошо повело дело, раз части переходят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ное, а устроены были небезразлично  к  тому,  чтобы  погиб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рода,  значит,  сама  предприняла  злое для своих же час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творила  их  подверженными  злу  и  ввергнутыми  в   него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избежностью;  или не усмотрела, как нечто такое произошл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вероятно ни то, ни другое. А если кто откажется от природы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месте  с тем будет толковать, что все это лишь естественно,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этак  смешно:  говорить,  что  естественно   частям   цел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вращаться,  и  тут же изумляться и негодовать на что-нибу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если бы оно было нечто противное природе, и  это  при  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распадается  всякая вещь на то, из чего составлена. А ве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ибо  рассеяние  первостихий,  из  которых  я  составлен,  либ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ращение  твердого  в земляное, а всякого дыхания в воздуш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 что  и  они  приемлются  в  разум  целого,  которое  то  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спламеняется  в  кругообращениях,  то  ли обновляется в вечн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мене. Не представляй себе ни твердое, ни  дыхание  как  не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вородное,  потому  что  все  это стеклось не то вчера, не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ретьего дня из  пищи  и  втягиваемого  воздуха.  Превращ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начит,  то, что получено, а не то, что мать родила. Предполож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ругое -- слишком свяжет тебя с частными  свойствами,  котор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жалуй, ничего не стоят рядом с тем, о чем мы здесь говор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8.   Положив   себе   эти   имена:  добротный,  достойн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подлинный; осмысленный, единомысленный, свободомысленны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мотри,  держись, не переименовывайся, не нарушай их и поскор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  ним  восходи.  Помни,  что  осмысленность  означала  у  т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ницательное   рассмотрение  всякой  вещи  и  нерассеян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диномыслие -- добровольное приятие  того,  что  уделяет  общ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рода;  свободомыслие  --  свободу мыслящей части от гладк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ли шероховатого движения плоти, от славы, смерти и прочее.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т, если соблюдешь себя при этих именах, ничуть не цепляясь з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 чтобы и другие называли вещи так же, и сам будешь другой,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тупишь в другую жизнь. Потому что быть и дальше таким,  как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ы был до сих пор, и в такой жизни мотаться и мараться -- это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ру   разве   что   бесчувственному  и  жизнелюбцу  вроде  те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лурастерзанных борцов, которые изранены зверьми, изгрызаны,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таки просят, чтобы их оставили до завтра и в таком же  ви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росили  в  те  же  когти  и  в  ту же пасть. Нет, ты взойди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многие эти имена и если можешь стоять на них, стой,  подобн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му,  кто переселился на острова блаженных; ну а почувствуе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соскальзываешь и что не довольно в тебе сил, спокойно зай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 какой-нибудь закоулок, какой тебе по силам,  а  то  и  совс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йди  из жизни -- без гнева, просто, благородно и скромно, хо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дно это деяние свершив в жизни, чтобы вот так уйти. А  помн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и  имена тебе очень поможет, если будешь помнить богов, и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ни не того хотят, чтоб угодничали перед ними,  а  того,  чт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подоблялось  им  все  разумное. И чтобы смоковница делала,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ложено смоковнице, собака -- что собаке, пчела -- что  пчел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ловек -- что челове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9. Балаган, сеча, перепуг, оцепенелость, рабство -- и де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 днем  будут  стираться те священные основоположения, котор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ы как наблюдатель природы представил себе и принял. А пора  уж</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бе  так  на  все  смотреть  и  так  делать,  чтобы  сразу и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стоятельствами   справляться,   как   надо,   и    созерц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уществлять,  и  уверенность,  рождающуюся из знания всяческ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щей, хранить  сокрытой,  а  не  скрытничать.  Нет,  когда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кусишь  простоты?  когда  значительности? когда распознания 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яком деле, что оно по естеству, каково его место в мире и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ое  время  оно  рождено природой, из чего состоит, благодар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му способно существовать и какие силы могут и давать  ег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ним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0.  Паук изловил муху и горд, другой кто -- зайца, трет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ыловил мережей сардину, четвертый, скажем, вепря,  еще  кто-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едведей,  иной  --  сарматов. А не насильники ли они все,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обрать их основополо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1. Как все превращается  в  другое,  к  созерцанию  эт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йди  подход  и  держись  его  постоянно, и упражняйся по эт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асти, потому  что  ничто  так  не  способствует  высоте  дух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ысвободился из тела и тот, кто сообразив, что вот-вот прид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тавить  все  это  и  уйти  от  человеческого, отдался всеце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праведливости в том, в чем собственная его деятельность,  а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чем,  что  случается,  -- природе целого. А кто о нем скаж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ли что за ним признает, или сделает против него, этого он и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м  не  берет,  довольствуясь  следующими двумя вещами: ныне п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праведливости действовать, и ныне ему уделяемое --  любить.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якую  суету  и  старания он отбросил и ничего не желает кром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го, чтоб, следуя закону, шествовать прямо и,  шествуя  прям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едовать бог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2.  Что  нужды  разгадывать, когда можно рассмотреть,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до  сделать;  и  если   усматриваешь,   то   ступать   впере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желательно,  безоглядочно,  а  если  не  усматриваешь,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ождать и прибегнуть к тем, кто лучше  других  посоветует;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ли  другое  что-нибудь этому мешает, то, исходя из налич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вигаться   вперед   рассудительно,   держась    того,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дставляется  справедливым.  Ибо лучшее -- достигать этог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усть неудача будет для тебя только в этом. Покойное  и  вмес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вижное,  легкое  и  вместе стойкое -- таков тот, кто во вс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едует разу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3.  Спрашивать  себя  сразу  по   пробуждении   от   с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езразлично ли тебе будет, чтобы другой был справедлив и хорош?</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Будет  безразлично.  А  не  забыл  ты,  что  эти  вот  лю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пыщенно раздающие похвалы и хулу другим, таковы вот на лож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 столом, и что они делают, чего избегают, за чем гонятся,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руют, а то и грабят --  не  руками-ногами,  а  драгоценнейш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воей  частью,  в  которой,  если  она  того  захочет, явля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рность, стыд, правда, закон и добрый г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4.  Природе,  дающей  все  и  все   забирающей,   челове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спитанный  и  скромный  говорит:  дай,  что  хочешь; бери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хочешь. И говорит это не дерзко, а  уважительно  всего  лиш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дан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5.  Невелико  уже  то,  что осталось. Живи будто на гор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тому что все едино --  там  ли,  здесь  ли,  раз  уж  повсю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род-мир.  Пусть  увидят,  узнают  люди,  что  такое  истинн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ловек, живущий по природе. А не терпят, пусть  убьют  --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учше, чем так ж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6.  Больше  вообще  не  рассуждать, каков он -- достойн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ловек, но таким бы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7. Упорно представлять себе всю вечность и все  есте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что все отдельное по сравнению с естеством -- зернышко, а п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ремени -- поворот свер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8. Останавливаясь на всяком предмете,  понимать,  что  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же  распадается,  превращается  и находится как бы в гниении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сеянии; или, как всякая вещь, родится, чтобы умир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9. Каковы те, кто ест, спит,  покрывает,  испражняется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чее;  затем,  каковы  самовластные,  горделивые, досадующ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рицающие свысока -- а ведь немного перед тем, чему они толь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рабствовали, и чего ради; и как немного спустя  при  том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уду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0. Каждому благодатно то, что дает общая природа, и тог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датно, когда д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1.  "Жаждет  влаги  земля,  жаждет высокий эфир" -- а ми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аждет сделать то, чему суждено стать. Вот я и говорю миру,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ажду и я с тобою. Не потому ли вместо "обычно делает"  говоря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юбит он это дел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2. Либо ты живешь здесь и уже привык, либо уходишь отсю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этого  захотел;  либо умираешь и уже отслужил. Кроме этог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чего. Благоспокойству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3. Пусть тебе всегда ясно будет,  что  поле  --  оно  в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ое,  и  каким  образом  все,  что  здесь  -- то же, что и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ршине горы, на берегу моря и где  угодно.  Увидишь,  что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вершенно  как  у Платона: устроил -- говорит -- себе загон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ре и доит блеющ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4. Ведущее -- что у меня? и каким я же его сейчас  дела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на   что  такое  сейчас  его  употребляю?  есть  ли  в  н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колько-нибудь ума? не отрешилось ли оно,  не  оторвано  ли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щества?  не  растеклось,  не  смешалось  ли оно с этой плот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столько, чтобы следовать ее разворот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5. Кто бежит от  хозяина  --  беглый  раб.  А  закон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хозяин, и беглый раб тот, кто его преступает. Так же и тот, к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печален,  кто  сердится  и  кто  опасается чего-то, что ста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новится, станет -- чего-то, что повелел тот,  кто  управля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м,  а  ведь  это  закон,  раз  в  нем  концы всего, что к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делено. И следовательно, тот,  кто  опасается,  печалится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рдится -- беглый ра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6.  Бросил  семя в лоно и отошел, а там уж другая причи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ерется действовать, и является дитя. Из  чего  --  какое!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ищу,  бросил  в  глотку,  а  там  уж  другая  причина  бер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изводить  ощущения,  устремления  и  вообще  жизнь,  силу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колько  еще всякого. Вот и рассматривать это столь прикровен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исшедшее и силу эту видеть так же,  как  ту,  что  гнетет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емле или выносит вверх -- не глазами, но не менее яс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7.  Упорно воображать, как все то, что происходит тепер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исходило и  прежде;  и  как  будет  происходить  --  так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ображать.  Самому ставить перед своими глазами целые действ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ли похожие сцены, какие известны  тебе  либо  по  собственн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пыту,  либо  от знания старины -- скажем, весь двор Адриана,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сь Антонина, и весь двор Филиппа, Александра,  Креза.  пот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и тогда все было то же, только с други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8.  Представляй  себе,  что всякий, кто чем бы то ни бы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печален или недоволен, похож на поросенка,  которого  принося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гам, а он брыкается и визжит. Таков и тот, кто лежа в посте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олча  оплакивает,  как  мы  связаны с миром. А еще, что толь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умному существу дано следовать добровольно за  происходящ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тому что просто следовать -- неизбежно для все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9.  Останавливаясь  по  отдельности на всем, что делае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прашивай себя, страшна ли смерть тем, что этого вот лишиш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0.  Когда  задевает  тебя  чье-нибудь  погрешение,  сраз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ейди  от  него  к  размышлению  о  том, в чем у тебя сходн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грешность. Например, не полагаешь ли ты, что благо -- день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слаждение  или  там  слава,  и  так  по  разновидностям.  Иб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миришься,  как  только сообразишь, что тот -- подневольный. 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ему поделать? Или отними от него, если можешь, то, что  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неволи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1.  Увидя Сатирона, представляй себе Сократика или Евтих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ли Гимена;  увидя  Евфрата,  Евтихиона  представляй  себе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ильвана;  если Алкифрона, то Тропеофора, а если Ксенофонта,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ритона или Севера; на себя же самого поглядев, кого-нибудь  и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Цезарей  представляй  себе,  и  так  в  каждом  случае. А по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размысли: где они теперь? нигде или где-то там. Ты  постоян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удешь  видеть  в человеческом дым и ничтожество, особенно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репко запомнишь, что однажды превратившееся больше никогда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удет  в беспредельности времен. Что -- и в чем? Не довольно 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  тебя,  если  миролюбиво  преодолеешь  эту  малость?   Как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щества,  каких  положений ты избегаешь? Да и что все это,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упражнение  для  ума,   который   благодаря   старательн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смотрению  природы  видит то, что есть в жизни? Так держи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ка не усвоишь себе и это, как усваивает все здоровый желуд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сильный  огонь,  который  из  всего,  что  ни  брось  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творяет пламя и сия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2.  Пусть  никому  нельзя будет сказать о тебе по прав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не прост или не  добротен.  Нет,  пусть  лжет  всякий,  к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знает  за  тобой  что-нибудь  такое.  А  это всецело от т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висит, ибо кто мешает быть добротным  и  простым?  Ты  толь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читай,  что  тебе  не жить, если таким не будешь. Вот и разу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ешающему ты чужд, пока не будешь так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3. Что можно сделать или наиболее здраво сказать в  так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е?  Потому  что,  каково  б оно ни было, можно это сделат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казать. И не отговаривайся, будто помеха у т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Ты  не  прекратишь   стенать   до   тех   пор,   пока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чувствуешь:   каково  для  сладострастника  роскошествов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ово для тебя из вещей, которые  тебе  подлежат  и  выпадаю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ать  то,  к  чему расположено человеческое устроение, пот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за усладу надо признавать все, что можно  делать  сообраз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воей природе. А везде можно. Цилиндру! -- тому не дано нести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зде  в  своем  движении,  так же и воде, и огню, и всему, ч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правляет природа или неразумная душа  --  очень  у  них  м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град  и  препон.  А  дух  и  разум  чрез  все, что стоит 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перек, может идти так, как ему естественно и желательно.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ржи  перед  глазами  ту  легкость,  благодаря  которой  разу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несется чрез все, как огонь вверх и камень вниз, как цилин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 уклон. Более и не ищи ничего. Ведь  остальные  преткнов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ибо  относятся  к  телесному  трупу,  либо,  если сам разум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знает их и не поддается, не ранят и не делают ровно никак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ла. Иначе бы всякий, претерпевающий это, сразу бы стал  дуре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тому  что  во  всех  других устроениях, что бы ни случилось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ми дурного, из-за этого сразу делается хуже само  страдающ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ежду  тем  человек,  по правде говоря, становится даже лучш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стоин похвалы, если он правильно распоряжается тем,  что  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ыпадает.  И  вообще  помни: тому, кто по природе гражданин,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редит то, что не вредит городу; городу же не вредит то, чт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редит закону. А из тех так  называемых  бедствий  ни  одн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редит закону. Ну, а не вредит закону, так ни городу не вред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 граждани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4.   В  кого  вгрызлись  истинные  основоположения,  т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вольно  и  крайней  малости,  самого  общеизвестного,   чт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помнить о беспечальности и бесстрашии. Сказал поэт о листь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тер  одни  по земле развевает. . . Так человеки. . . " Вот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ти твои -- листва. Все то, что так убедительно шумит о теб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бя славит  или,  напротив,  проклинает,  или  еще  исподтиш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хулит,  насмехается  --  тоже листва. Такая же листва и то,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лжно перенять молву о тебе. Ибо все они "в весенню  рожда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ру", а там сорвет их ветер, и вот в лесах вещества вместо н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тут  уже  другие.  Ну  а  недолговечность у всех одна, ты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нишься или избегаешь всего так, словно оно вечное. Немног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прикроешь глазки, а уж  того,  кто  похоронит  тебя,  оплач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руг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5.  Здоровому  глазу надо глядеть на все, что зримо, а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ворить "Зеленого мне!" Ибо это для больного глазами.  И  слу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доровый,  и  обоняние  должны  быть  готовы  что бы то ни бы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ушать и обонять. И желудку здоровому относиться к любой сне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 как жернов ко всему, что ведено ему  перемалывать  по  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троению. Точно так же и здоровое разумение должно быть гото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  всему,  что  происходит;  если же оно говорит: "Дети были 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доровы" или "Пусть все хвалят все, что я делаю", так это гла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щущий зеленого, или зуб -- неж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6. Нет такого счастливца, чтобы по смерти его  не  стоя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ядом   люди,   которым   приятна   случившаяся  беда.  Был  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ложителен, мудр -- так разве не найдется кто-нибудь, кто  пр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я на прощанье скажет: "наконец отдохну от этого воспитат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н,  правда, никому не досаждал, но я-то чувствовал, что втай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н нас осуждает". Это о человеке положительном. А в нас сколь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якого, из-за чего многие мечтают распроститься  с  нами!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будешь  умирать,  помысли  об  этом;  легче  будет  уй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суждая так: ухожу из жизни, в  которой  мои  же  сотоварищ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ди  которых  я столько боролся, молился, мучился, и те хотя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бы я ушел, надеясь, верно, и в этом найти себе  какое-нибу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добство.  Что  ж хвататься за дальнейшее здесь пребывание?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нечно, не будь из-за этого  менее  благожелателен  к  ним,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храни  свой  нрав  и уходи другом их, преданным и кротким. 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нечно и не так, будто тебя оттаскивают; нет, как у того,  к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мирает  тихо, душа легко выпрастывается из тела, таково долж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ыть удаление от этих людей. Ведь и  с  ними  природа  связа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единила,  а  теперь,  значит, отвязывает. Я и отвяжусь как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изких, однако, не упираясь, не приневоленно, потому что и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 приро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7.  Приучись,  что  бы  кто  ни  делал,  по   возмож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прашивать  себя:  куда  ж он метит? А начинай с себя, и преж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х себя изуча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8. Помни: приводящее в движение  --  это  то,  спрятан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нутри;  это  там  убедительное  слово,  там жизнь, там, скаж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ямо, человек. Никогда не мысли заодно с  ним  облекающий  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суд  и эти прилепленные к нему орудия -- они вполне похожи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сала; то и отличие, что приросли.  Потому  что  вне  причи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правляющей  их движением или покоем, эти доли много ли ценн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м игла ткачихи, тростинка писца или кнут возниц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sz w:val="24"/>
          <w:szCs w:val="24"/>
        </w:rPr>
      </w:pPr>
      <w:bookmarkStart w:id="14" w:name="13"/>
      <w:bookmarkEnd w:id="14"/>
      <w:r>
        <w:rPr>
          <w:sz w:val="24"/>
          <w:szCs w:val="24"/>
        </w:rPr>
        <w:t>ОДИННАДЦАТАЯ КНИ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  Свойства  разумной  души:  самое  себя   видит,   с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счисляет,  делает  себя такой, какой хочет, плод свой сама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жинает (ведь плоды растений и то, что соответствует  этому  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ивотных, пожинают другие), приходит к своему назначению, ког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ы  ни  поставлен  был  предел  жизни. Тут не то, что в пляс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ицедействе или еще в чем-нибудь таком: вмешается что-нибуд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все действо не завершено. Нет, в любой части и где бы  ее  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хватили,  она  делает  полным  и самодостаточным то, что са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е положила, как будто говорит: что мое, то при  мне.  А  ещ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на   обходит  весь  мир  и  пустоту,  его  окружающую,  и  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чертания, распространяется на бесконечность времен,  вмещая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я  и  всеобщие  возрождения  после  кругообращений; и их о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хватывает,  обдумывает  и  узревает,  что  не  увидят   нич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обенно  затейливого  те,  кто после нас, как не видали нич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обенно хитрого те, кто были до нас. Нет,  сорокалетний,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ть  в  нем сколько-нибудь ума, благодаря единообразию так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наче все уже видел, что было и будет. Свойственны  также  ду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умной  и любовь к ближнему, и правда, и стыд, и то, чтобы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дпочитать ничего себе самой, как это свойственно  и  зако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чуть,  таким  образом,  не  различаются прямой разум и прям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праведлив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 Пренебрежешь песней  прелестной,  пляской,  двоеборь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ли  разделишь  цельное звучание на отдельные звуки и о кажд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просишь  себя:  что,  действительно  он  тебя  покоряет?  Ве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вернешься  же! Вот и с пляской так, во всяком ее движении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ложениях; то же и  с  двоеборьем.  В  целом:  за  исключен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бродетели и того, что от нее происходит. не забывай спешить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ставляющим,  а  выделив их, приходить к пренебрежению. Это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реноси на жизнь вообщ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  Какова  душа,  которая  готова,  когда   надо   буд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решиться  от  тела,  то  есть либо угаснуть, либо рассея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ибо пребыть.  И  чтобы  готовность  эта  шла  от  собств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уждения, а не из голой воинственности, как у христиан, -- н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думанно, строго, убедительно и для других, без театра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  Сделал  я что-нибудь для общества -- сам же и выгада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усть это будет у тебя под рукой и всякий оаз  является;  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кращай никог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  У  тебя какое искусство? -- Быть добротным. А может 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 хорошо произойти иначе, как по правилам учения --  тем  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относятся  к  природе  целого, или же тем, что относятся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бственно человеческому устрое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  Сперва  вывели  трагедию  в  напоминание  о  том,  чт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учается  и  что  по  природе  это  случается, и если в театр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влекаетесь этим, так не тяготитесь  этим  же  самым  в  театр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сторнейшем. Вы же видите, что так и надо этому свершаться,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сносят  это  и  те,  кто  вопит  "О-о, Киферон!". К тому ж</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которые вещи у  сочинителей  этих  выражены  дельно  --  в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кажем, такое: "Пренебрегли детьми и мною боги -- что ж! Зн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ть  и  в  этом  смысл. . . ", или опять же: "На ход вещей н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неваться не след", или еще: "Жизнь пожинать, как в пору зрел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лак", и сколько еще  такого.  После  трагедии  вывели  древню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медию,  полную  воспитующей  смелости и прямотой речей дель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поминающую о том, что  никому  не  пристало  ослепление.  В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чем  Диоген  это перенял. После была некая средняя комедия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конец,  новая;  перенята  ли  она  вообще  зачем-нибудь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тихоньку соскользнула к чрезмерному подражанию -- поди узна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дь  известно,  что  и эти кое-что дельно говорят, но общая-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дача таких произведений и драматического искусства  --  каку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цель перед собой име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7.  Каким  образом  ясно  является  уму,  что  нет в жиз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ругого положения, столь подходящего для философствования,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 в котором ты оказался ны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8.  Ветка,  отрубленная  от соседней ветки, непременно у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рублена и от всего растения. Точно так  человек,  отщепленн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  одного  хотя  бы  человека,  отпал уже от всей общности. 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тку-то хоть другой отрубает, а человек сам отделяет  себя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ижнего,  если  ненавидит  и  отвращается,  того не ведая,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одно и от всей гражданственности себя отрезал. И тут  --  да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евеса, зиждителя общности: дано нам вновь срастись с соседом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новь  составить  целое.  Ну  конечно, если то, что сопряжено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им разделением, будет случаться не раз,  то,  зайдя  дале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изведет  малосоединимое  и маловосстановимое. Да и вообще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динаковы  ветка,  изначально  единорастущая  и  не  изменивш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динодушию,  и  наново привитая после того, как была отрубле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что  бы  ни  говорили  садоводы.  Единорастущий  --   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диномысленн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9.  Те, кто становится тебе поперек, когда ты идешь впере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образно прямому разуму. от здравого деяния тебя не отвратят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воей к ним благожелательности пусть не лишатся. Равно забо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 двояком: не о том только, чтобы суждения и деяния  твои  бы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тойчивы,  но  также  и  о  том,  чтобы  оставаться  мягким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ношении тех, кто собирался тебе помешать или  как-нибудь  ещ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садить.  Потому что бессильно и это, на них досадовать, точ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 же как отступиться от своего дела или  поддаться  смяте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дь  оставляют  боевой строй оба -- и тот, кто дрогнул, и т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то отчуждается от своего единоплеменника и друга по приро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0. "Искусства выше всякое природное" -- оттого  искус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подражают природам. А если так, то уж совершеннейшая и сам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ногообъемлющая из природ не уступит, думается, хотя бы и сам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скусной изобретательности. И как все  искусства  делают  бол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зкое ради высшего, так же точно и общая природа. Вот, вот г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ождается справедливость, а из нее возникают остальные добле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ведь   не   уследить   нам   за  справедливым,  если  стан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безразличны  к  средним  вещам  или  же   будем   легковер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прометчивы и переменчив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1.  Раз  уж  сами не приходят к тебе вещи, за которыми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нишься и от которых -- также в смятении -- бежишь, а  это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которым  образом  сам  к  ним приходишь, то пусть хоть суд-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вой о них успокоится -- тогда и они недвижны,  и  тебя  нельз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удет увидеть ни гоняющимся, ни избегающ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2.  Сфера  --  самоточнейший  образ  души,  когда  она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янется ни к чему и не съеживается внутрь, не рвется сеять 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адится, а светится светом, в котором зрит истину всего  и  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в н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3.  Кто-то  станет  презирать  меня?  Его  забота.  А мо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бота, как бы не случилось, что я сделал или сказал что-нибу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стойное презрения. Кто-то  возненавидит?  Его  забота.  А  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желательный  и  преданный всякому, готов и ему показать,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м его недосмотр -- без хулы, без намека  на  то,  что  вот-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рплю, а искренно и просто, как славный Фокион, если, конеч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притворялся. Потому что надо, чтобы это внутри было и чт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ги видели человека-несетователя по душевному  своему  скла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ого,  который не кричит, как все ужасно. Потому что если с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аешь сейчас то, к чему расположена твоя природа, и приемле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 что  сейчас  угодно  всеобщей  природе,  какая  беда  т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ловеку,   поставленному,   чтобы  было  чрез  кого  произой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общей польз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4. Презирают друг друга, угождают  друг  другу  и,  жел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восходить друг друга, покорствуют друг друг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5.  Сколько  испорченного и показного в том, кто говор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наешь, я лучше буду  с  тобой  попросту".  Что  ты,  челове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аешь?  Незачем наперед говорить -- объявится тут же; долж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бы прямо на лице это было написано, чтобы это было  прямо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лосе,  чтобы  прямо исходило из глаз -- так любимый сразу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знает во взгляде любящего. Вообще простой и  добротный  долже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ыть  вроде смердящего, так, чтобы стоящий рядом, приблизивши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 нему,  хочет  или  не  хочет,  тут  же  это  почувствовал.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рательность  --  простоте  нож. Ничего нет постыднее волчь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ружбы.  Этого  избегай  всего   более.   Добротный,   прост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желательный по глазам видны -- не укро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6.  А  наилучшим  образом  жить -- сила эта у нас в душ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ли мы безразличны к безразличному. А безразличен  будет,  к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якую  вещь  рассмотрит раздельно и в целом, памятуя при э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ни одна из них сама о себе признания в нас не производит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приходит  к  нам;  нет,  недвижны  вещи, и это мы порожда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уждение о них и как бы записываем их в себе, хотя можно  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писывать  или,  если  как-нибудь вкрадутся, тут же стерет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надолго эта собранность, а там уж закончена будет жизнь.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е  непосильного, чтобы все тут обстояло хорошо? Если сообраз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роде, радуйся и  пусть  тебе  легко  будет,  а  если  проти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роды  --  поищи, что тогда сообразно твоей природе, и к т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пеши, хотя бы и не  было  в  том  славы.  Потому  что  всяк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стительно искать своего бла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7.  Откуда  пришло  что-либо, из каких состоит вещей и 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превращается, и каково, превращаясь, станет, и как никак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потерпит з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8. И во-первых: каково мое соотношение с ними  и  что  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ождены  друг  для друга; что я и в другом смысле рожден, чт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щищать их, как бык или баран свое стадо. А отправляйся вот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го: если не атомы, то управляющая целым природа, а если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  худшее  ради  лучшего,  а  в  последнем  одно ради друг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торое: каковы они за едой, на  ложе  и  прочее;  особенно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ова принудительность, заложенная в их основоположениях, да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амое  это  в  каком  ослеплении  делают!  Третье: что если о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лают  это  правильно,  то  не  надо   негодовать.   Если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правильно,  то,  разумеется,  невольно и по неведению. Пот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всякая душа не по своей воле лишается как истинного, так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го,  чтобы ко всему относиться по достоинству. Оттого-то им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яжко  слыть  несправедливыми,  черствыми,  корыстными,  вообщ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грешающими в отношении ближних. Четвертое, что и сам ты м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грешаешь,  что и сам такой же. А если кое от каких погреш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здерживаешься, то уж предрасположение, на  них  наводящее,  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бя  есть;  и  разве  что из трусости или славы домогаясь,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ди  чего-нибудь  еще  дурного,  воздерживаешься  от  подобн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грешений  ты.  Пятое:  что  и  того,  погрешают ли они, ты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стиг, потому что  многое  делается  по  некоему  раскладу.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обще  многое надо узнать, прежде чем как-либо объявить, буд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ы постиг чужое действие. Шестое, когда сетуешь чрезмерно, а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страдаешь:  что  вся-то  жизнь  человека  --  такая  мал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долго еще, и все протянем ноги. Седьмое: что не деяния их н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саждают,  потому  что  их деяния -- в их ведущем, а призн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ши. Так что убери их, соизволь оставить суждение,  как,  мо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  ужасно  --  и  гнев  прошел. Как убрать? Сообразив, чт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стыдно. Потому что если не одно только постыдное --  зло,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ы  обречен  на множество погрешений, на то, чтоб и разбойник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ть и кем угодно. Восьмое: насколько тяжелее то, что принося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нев и печаль из-за чего-либо,  чем  само  то,  из-за  чего  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неваемся   и   печалимся.   Девятое:   что  благожелатель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победима,  когда  неподдельна,  когда   без   улыбчивости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ицедейства.  Ну  что  самый злостный тебе сделает, если буде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изменно благожелателен  к  нему,  и  раз  уж  так  случило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нешь  тихо увещать и переучивать его мягко в то самое врем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гда он собирается сделать тебе зло: Нет, милый, не на  то  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одились;  мне-то  вреда  не  будет,  а  тебе,  милый,  вред.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казывать ловко в общем виде, что оно вот как обстоит,  чт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челы  так не делают и вообще все, кто по природе скопом живу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чтоб  ни  насмешки  тайной  не  было,  ни  попрека,  нет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ветливо  и  без  ожесточенья  в душе. И не так, словно это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школе,  не  с  тем,  чтобы  другой,  став  рядом,  изумился,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ращаться к нему -- смотри -- к одному, хоть бы и окружали ва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ие-нибудь  еще люди. Эти девять главных положений помни,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ли бы ты получил их в  дар  от  Муз.  И  начни  наконец  бы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ловеком, покуда жив. Надо равно остерегаться гневаться на н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ли  угождать  им,  потому  что необщественно и то, и друго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ред приносит. И пусть в гневе будет под рукой, что не в  гне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ужественность  и  что  быть  тихим  и  нестроптивым  --  бол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ловечно и  по-мужески;  и  что  у  такого  сила,  крепост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ужество,  а не у того, кто сетует и недоволен. Ибо сколько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иже к нестрастию, столько же  к  силе.  И  как  печаль  --  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абого,  так и гнев, потому что оба поранены и сдаются. А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годно, возьми еще десятый дар -- от Мусагета: не понимать,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урные должны погрешать, -- это безумие, ибо такое  невозмож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у  а  допускать, чтобы они с другими были такие, требуя, чт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с погрешали против тебя, -- это не по-доброму и в духе тира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9. Постоянно остерегаться четырех разворотов ведущег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изловишь себя, тут же стирать, приговаривая всякий раз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 видение не из необходимых; это нарушает общность; это не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я  ты собираешься говорить, а нет ничего более нелепого, ч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ворить не от себя. Ну а четвертое -- то, за что  себя  сам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ыбранишь   так:   это   у   тебя  от  поражения  и  покор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жественнейшего твоего надела перед бесчестнейшим  и  смерт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лесным уделом с его тупыми наслаждень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0.  Твое  дыханье и все огненное, сколько туда подмеша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хоть  и  стремятся  по  природе   вверх,   однако,   подчиняя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строению  целого, удерживаются здесь, в соединении. Так и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емляное в тебе  и  влажное,  хоть  и  стремятся  вниз,  одна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дняты  и  занимают  то  место,  которое отвела им их прир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им образом, и стихии слушаются целого, и куда их  постав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м  они  вынуждены  стоять, пока не будет дан знак оттуда,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ра им врассыпную. Что ж, не страшно ли  это,  чтобы  разумн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воя часть была единственным, что не подчиняется, сетуя на св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есто?  А  ведь  ей-то насильно ничего не приказывают -- толь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 что по ее природе. И она не  выдерживает  и  даже  затев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ятеж,  ибо движение к несправедливости, разнузданности, гне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ечали, страхам -- не что иное, как отступничество от  прир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когда ведущее негодует хоть на что-нибудь из происходящег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гда  оно  оставляет  свое  место, потому что ведущее устро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ди  равенства   и   богопочитания   не   меньше,   чем   ра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праведливости.  Ведь  и они -- виды благообщности, и, пожалу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ршие из правых дея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1. У кого нет в жизни всегда одной и той же цели,  тот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ам  не  может  во всю жизнь быть одним и тем же. Сказанног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остаточно, если не добавишь и то, какова должна быть эта це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бо как сходно признание не всего того, что там  представля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ами  большинству,  а  только вот таких, именно общих, бла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  и  цель  надо  поставить  себе   именно   общественную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ражданскую.  Потому  что,  кто направит все свои устремления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й, у того и все его деяния станут сходны,  и  оттого  сам  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гда будет тот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2. Мышь с гор и домовая, и как первая убегает в страх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3.  Сократ  и  основоположения  толпы  называл  чудищ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тскими ужас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4. Лакедемоняне  чужестранцам,  пришедшим  на  торже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тавили сиденья в тени, а сами садились как прид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5.  Сократ  так  сказал  Пердикке, почему не идет к н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бы  не  погибнуть  наихудшей  погибелью,   а   именно   бы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лагодетельствованным  без  возможности  благодетельствовать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в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6. В Эфесских записях содержалось наставление  непремен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хранить память об одном из древних, державшихся добродете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7.  У  Пифагорейцев -- на рассвете глядеть на небо, чт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помнить себе о тех, кто всегда делает все то же свое дело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м же образом, а еще о порядке, о чистоте, о наготе. Звезды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крыва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8. Как Сократ подвязал овчинку, когда жена его  Ксантипп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шла,  захватив  его  накидку.  И  что  Сократ  сказал друзь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мутившимся и отпрянувшим от него,  когда  они  увидели  его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ом одея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9.  В  письме и чтении не станешь властвовать прежде, ч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будешь подвластным. В жизни тем более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0. Рабом родился, вот и бессловесен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1. Во мне же смеялось Милое сердц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2. Тяжкие бросят слова, разя самое добродете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3. Безумен, кто ищет смокву зимой. Кто  ищет  свое  дит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гда больше не дано, таков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4.  Ребенка  ли  своего  ласкаешь, надо, говорил Эпикт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износить про себя: Умрет, может быть, завтра.  --  Так  ве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урной знак! А он: Ничуть не дурной, раз обозначает одно из де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роды. Или когда злак пожинают, тоже знак дур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5.   Виноградная   завязь,   гроздь,   изюмины   --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вращения, и не в небытие, а в не-ныне-быт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6. Вольную волю не приневолит никто. Так Эпикт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7.  Он  говорил,  что  нашел  искусство   соглашаться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менительно  к устремлениям сберегать осмотрительность, чт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безоговорочно, чтобы общественно, чтобы  по  достоинству;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еланий  совсем воздерживаться, а к уклонению не прибегать ни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м из того, что не от нас завис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8. Так ведь не за что-то там боремся -- говаривал он --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 то, сходить с ума или н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9. Сократ говорил: Хотите  ли,  чтобы  в  вас  была  душ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умных   или  неразумных?  --  Разумных.  А  каких  разумн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доровых или негодных? -- Здоровых. Что же вы этого  не  ище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Обладаем. -- Откуда же тогда ваш раздор и небезразлич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sz w:val="24"/>
          <w:szCs w:val="24"/>
        </w:rPr>
      </w:pPr>
      <w:bookmarkStart w:id="15" w:name="14"/>
      <w:bookmarkEnd w:id="15"/>
      <w:r>
        <w:rPr>
          <w:sz w:val="24"/>
          <w:szCs w:val="24"/>
        </w:rPr>
        <w:t>ДВЕНАДЦАТАЯ КНИ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 Все, к чему мечтаешь прийти со временем, может быть с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ас твоим, если к себе же не будешь скуп, то есть если остави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 прошлое,   будущее   поручишь   промыслу  и  единственно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стоящим станешь справляться праведно и справедливо.  Правед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это  с  любовью  к  тому,  что  уделяет  судьба, раз прир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несла  тебе  это,  а  тебя  этому.  А  справедливо  --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родно  и  без  обиняков  высказывая  правду  и поступая п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кону и по достоинству. И пусть  не  помешает  тебе  ни  пор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ужой,  ни  признание,  ни  речи, ни, конечно же, ощущения эт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рощенной тобою плоти -- страдает, так ее забота. И  когда  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  предстоял  тебе  выход -- если ты оставишь все остально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читая  единственно  свое   ведущее   и   то,   что   в   т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ожественного,  не  того  станешь  бояться,  что  надо когда-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кратить жизнь, а что  так  и  не  начнешь  никогда  жить  п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роде,    тогда   будешь   ты   человек,   достойный   сво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одителя-мира, а не чужестранец в своем отечестве, изумляющий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неожиданности тому, что происходит изо дня  в  день,  и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якой всячины зависящ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  Бог  всякое ведущее видит помимо вещественного сос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журы, нечистоты. Ведь своим  единственным  умом  он  кас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го, что туда единственно из него истекло и изведено. Так в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ли  и  ты  приучишься  это  делать,  избавишься  от  немал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пряжения. Ибо  кто  не  смотрит  на  облекающие  нас  теле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ужели  станет  терять время, рассматривая одежду, дом, сла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ю эту обстановку и теат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 Три вещи, из которых ты состоишь: тело, дыханье, ум. И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их только третье собственно твое, остальные твои  лишь  в  т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ере,  в какой надо тебе о них заботиться. Если отделишь это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я, то есть от своего разумения, все прочее, что они  говоря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ли  делают,  или все, что ты сам сделал или сказал, и все,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мущает тебя как грядущее,  и  все,  что  является  без  тво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ыбора  от облекающего тебя тела или прирожденного ему дых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все, что извне приносит вокруг тебя крутящийся водоворот,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бы изъятая из-под власти судьбы умственная сила жила чист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решенно сама собой, творя  справедливость,  желая  того,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ыпадает,  и высказывая правду; если отделишь -- говорю я --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дущего то, что увязалось за ним по пристрастию, а в отнош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ремени то, что будет и что уже было, и сделаешь  себя  похож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  Эмпедоклов  "сфер  округленный,  покоем  своим и в движ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ордый" и будешь упражняться единственно в том, чтобы жить, ч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ивешь, иначе говоря, настоящим, --  тогда  хоть  оставшееся-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ебе  до  смерти  можно  прожить невозмутимо и смело, в мире с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воим ген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4. Я часто изумлялся, как  это  всякий  себя  больше  все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юбит, а свое признание о себе же самом ставит ниже чужого. В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ли  бы бог стал с кем-нибудь рядом или проницательный учите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велели бы ничего не думать и не помышлять  без  того,  чт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уть  осознав, тут же и вслух произнести, так ведь никто этак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ня не выдержит. Значит мы больше, чем  самих  себя,  почита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там про нас думают ближ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5.   Как   же   это   боги,  устроившие  все  прекрасн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еловеколюбиво, не усмотрели единственно  того,  что  некотор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юди  --  притом  самые  надежные,  как  бы  вверившие божест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ибольшие  залоги  и  столь  сжившиеся  с   божеством   свои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аведными  делами  и  священнодействиями  --  как только умру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днажды, больше уж не родятся,  а  угасают  всесовершенно?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т,  ежели  оно  и так, знай, что если бы надо было, чтоб бы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нибудь иначе, то они бы так и сделали. Потому что  если  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это  было  справедливо,  то  было  бы  и возможно; и если бы п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роде было, принесла бы это природа. А что это не  так,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ж  оно не так, это тебе залогом, что и не надо, чтоб было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ам же видишь, как в этом лжеискании споришь с богом, а ведь 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 богами так не разговаривали бы,  не  будь  они  наилучшими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исправедливейшими.  А  если так, они вряд ли в мироуст-ро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пустили несправедливость или безрассудную небреж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6. Упражняйся, хоть и не думаешь преуспеть.  Вот  и  лев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ука, во всем прочем по непривычке праздная, узду держит крепч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авой -- к этому приуче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7. Каким быть и душой, и телом надо, когда схватит смер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 краткость  жизни,  зев  вечности позади и впереди, бессил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якого ве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8. Сквозь  кожуру  созерцать  причинностное,  отнесен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еяний.  Что боль, наслаждение; что смерть, слава. Кто винова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если лишил себя досуга. Что никому другой не помеха. Что вс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зн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9.  А  распоряжаться   основоположениями   надо,   как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воеборье, не как гладиаторы, потому что тот кладет меч, оруд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вое, и вновь берет, а у этого рука при себе, и ничего не над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най действу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0.  На  такие  дела  смотреть,  разделяя  их на веще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чинное, соотнесен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1. О том, какова власть человека не делать ничего,  кром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ого,  что будет одобрено богом, и принимать все, что бог 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деляет. Сообразно с природ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2. Ни на богов нельзя сетовать (они-то  не  погрешают  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льно,  ни  невольно), ни на людей (эти не иначе, как неволь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Сетовать, выходит, не на к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3. Как смешон и странен, кто изумляется  чему  бы  то  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ыло, что происходит в жиз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4.  Либо  судьба с ее необходимостью и нерушимый поряд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ибо   милостивый   промысл,   либо   беспорядочная    мешани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учайного.  Так  вот,  если  нерушимая  необходимость  --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тивишься ей? если промысл,  допускающий  умилостивлени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удь  достоин божественной помощи. Если же не предводимая ник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ешанина, ликуй, что средь волн таких в самом тебе есть ведущ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м. И если понесут  тебя  волны,  пусть  твое  тело  несут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ыхание и прочее -- ума не унесу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5.  Или  пламя светильника светит, пока не погасят его,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теряет сияния,  а  истина,  что  в  тебе,  справедливост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разумие -- угаснут преж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6. Если кто наводит на представление, будто погрешает: 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чно  ли я знаю, что это погрешение? А если и погрешил, то с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же свершил над собой суд; и как это похоже на  то,  чтобы  с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амому  выцарапал  глаза.  И  еще:  кто  не хочет, чтобы дур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грешал, похож на того, кто не хочет, чтобы давала сок  смок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 смоковнице, чтобы младенцы не ревели, не ржал конь, и проч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избежности.  Ну  а  что  ему делать, раз состояние его так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стояние излечи, если ты такой дошл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7. Не надлежит -- не делай; не правда -- не говори. Пу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вое устремление будет устойчиво во вс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8. Всегда смотреть так:  а  что  оно  такое  --  то,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изводит  твое  представление, и разворачивать его, расчленя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 причинное, вещественное, соотнесенность и время, в  предел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торого должно будет ему прекрати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19.  Почувствуй  же  наконец,  что есть в тебе нечто бол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ощное и божественное,  чем  то,  что  страсти  производит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обще  тебя  дергает.  Каково сейчас мое разумение? страха н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и? подозрений? вожделения нет? чего-нибудь еще так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0. Во-первых, без произвола  и  с  соотнесением.  Втор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бы   это   не   возводилось   к   чему-либо   другому  кром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щественного назнач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1. Что немного еще, и будешь никто и нигде,  как  и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теперь видишь, и все, кто теперь живет. Ибо от природы в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здано для превращений,  обращений  и  гибели,  чтобы  по  н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ождалось друг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2.  Что  все  -- от признания, а оно от тебя зависит.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т, сними, когда захочешь, признание -- и все, как у того, к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 море зашел за высту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тишина, спокойствие, ровные воды зали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3. В  отдельности  любая  деятельность,  если  она  час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кращена,   ничуть   не  страдает  постольку,  поскольку  о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кратилась. И тот, кто сделал это деяние, никак не  пострада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стольку,   поскольку   оно   прекратилось.  Точно  так  же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вокупность всех деяний, каковой  является  наша  жизнь,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кратится  в  свой  час,  то  никак  не  страдает  постоль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скольку она прекратилась. И тот, кто прекратил в свой час э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цепочку, не получил зла в своем укладе. А  час  и  предел  д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рода,  иногда  собственная,  если в старости, и уж всегд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бщая, части которой превращаются, а мир в целом пребывает ю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 цветущим. А всегда прекрасно и своевременно все, что  полез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целому. Так вот прекращение жизни никому не зло, потому что о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постыдно,  раз  не  по  нашему  выбору и необщественного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держит. А благо  оно  потому,  что  своевременно  и  принос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льзу  целому, а целое его приносит. Вот богоносец же тот, к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сет себя путями бога и уносится собственным умом на эти пу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4. Держать под рукой тройственное. Применительно к  т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делаешь:  не  наугад  ли и не иначе ли, чем делала бы са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авда? А применительно к приходящему извне  --  что  оно  либ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учайно,  либо  от  промысла,  и  что нельзя ни на случай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товать, ни промысл обвинять. Второе вот что:  каково  все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мени  до  одушевления  и  от  одушевления до того, как отдас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ушу, и смешение из чего здесь и распад во  что.  Третье: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знесясь на небо в высь глянешь на людское, увидишь, какая ту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воротливость,  а  вместе  и то приметишь, какова заселен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оздуха и эфира; а еще, что сколько бы раз ни поднялся, увиди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дно -- кратковечное, единообразное. Чем ослепле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5. Выбрось признание -- и спасен. А где тот,  кто  меш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ыбрасыв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6.   Когда  трудно  переносишь  что-нибудь,  ты,  знач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забыл, что все происходит по природе целого и что погреш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 чужая,  а  еще  о  том,  что  все  происходящее  всегда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исходило,  будет  происходить и повсюду происходит сейчас; 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м, каково родство человека со всем человеческим родом --  ту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кровь и не семя, а общность разума. И о том еще позабыл 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разум каждого -- бог, и проистек оттуда; о том,  что  ни  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ого  ничего  нет собственного, но и ребенок твой, и твое те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а и сама-то душа оттуда пришла; о том, что  все  признание;  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м, что всякий жив только в настоящем и только его теря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7.  Упорно  показывать себе тех, кто сверх меры роптал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нибудь;  тех,  кто  дошел  до  верха  в  великих   успех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счастьях,  ненависти  или  другой  какой-нибудь судьбе. Зат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смотреть: теперь где все это? дым да зола, слова, а то  и  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лова.  Пусть  и  всякое  такое  подумается,  вроде  как  Фаб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туллин в деревне, Лузий Луп в садах,  Стертиний  в  Байях,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иберий  на Капри, и Велий Руф и вообще всякое небезразличие и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устых мнений; и как недорого стоит вся  эта  напряженность,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сколько  достойнее  философа при данной вещественности явля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ебя  просто  справедливым,  здравомысленным,  следующим  бог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отому   что   нет   хуже,   чем   ослепление,   неослепитель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леплен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8. Любопытствующим: "где ты богов видел  и  откуда  взя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существуют  они,  чтобы так их почитать?" Ну, во-первых,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глазами можно их видеть. Кроме того, я и души своей не видал,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едь чту же ее. Так и с богами: в чем вновь и  вновь  испытыва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илу   их,   чрез  то  постигаю,  что  они  существуют,  и  в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гове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29. Спасение жизни -- всякую  вещь  рассматривать  впол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она  есть  и что в ней вещественное, а что причинное. И 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всей  души  поступать  справедливо  и  правдиво  говорить.  Ч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тается,  кроме  как  вкусить  жизни человека, связующего од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благое деяние с другим так, чтобы и малейшего зазора между ни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 оставало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0. Един свет солнца, хоть и загораживают его стены, го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ысячи других вещей. Едино общее естество, хоть и  перегорож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ысячами  качественно  различных  тел.  Едина  душа,  хоть и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ысячи разгорожена пород и особых черт.  Едина  разумная  душ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хоть и кажется, что разделена. Так вот, одна часть упомянут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ак  дыхание  и предметы, бесчувственны и не расположены друг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другу, но даже и в них есть ум и тяготение к одному и тому  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А  уж  разумная  тяга  возникает  особенно к единоплеменному,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тановившись, не преграждается общестраст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1.  Ну  что  ты   ищешь:   жить   долее?   или   ощущ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устремляться?   вырасти?   и  вновь  перестать?  разговарив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здумывать? Что  тебе  тут  кажется  достойным  грусти,  чт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осковать  о  нем?  Если же порознь презирать все это легко,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апоследок подойди к тому, чтобы следовать разуму  и  богу.  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отиворечит  такому  почитанию  досада,  что  вот из-за смер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лишишься всего эт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2. Какая доля беспредельной и  зияющей  вечности  уделе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удьбой  каждому,  раз  так  скоро  она  исчезает в вечности?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целого естества какая часть и какая от души в целом?  От  цел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емли  на  каком  клочке  ты  бродишь?  Подумай обо всем этом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читай только то великим, чтобы поступать, как ведет тебя  тво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рода, а что общая природа приносит, то снос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3.  Как  распоряжается  собой ведущее? Ведь в этом все.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стальное, либо оно  по  твоему  выбору,  либо  без  выбор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ертвое, д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4. Презрение к смерти сильно подкрепляется тем, что и 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кто считает  наслаждение  благом,  а боль злом, смерть все-та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зира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5. Кому своевременность -- единственное благо,  для  к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равно,  совершить  ли  больше деяний сообразно с прямым разум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ли же меньше; кому безразлично, созерцать ли мир  большее  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меньшее время, тому не страшна и смер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36.  Человек!  Ты  был  гражданин  этого  великого  гра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Неужели небезразлично тебе, что не пять лет,  раз  сообразие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законом  у всех равно? Что же тут страшного, если тебя высыл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из города не деспот, не  судья  неправедный,  но  введшая  т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ирода?  Словно комедианта отзывает с подмостков занявшийся 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тор. "Но я же сыграл не все пять  частей.  три  тольк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Превосходно;  значит  в  твоей жизни всего три действия. Пот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что  свершения  определяет  тот,  кто   прежде   был   причи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соединения,  а теперь распадения, и не в тебе причина как т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так и другого. Так уходи  же  кротко,  ведь  и  тот,  кто  т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4"/>
          <w:szCs w:val="24"/>
        </w:rPr>
      </w:pPr>
      <w:r>
        <w:rPr>
          <w:rFonts w:cs="Times New Roman" w:ascii="Times New Roman" w:hAnsi="Times New Roman"/>
          <w:sz w:val="24"/>
          <w:szCs w:val="24"/>
        </w:rPr>
        <w:t>отзывает, кроток.</w:t>
      </w:r>
    </w:p>
    <w:p>
      <w:pPr>
        <w:pStyle w:val="Normal"/>
        <w:rPr>
          <w:rFonts w:ascii="Times New Roman" w:hAnsi="Times New Roman" w:cs="Times New Roman"/>
          <w:sz w:val="24"/>
          <w:szCs w:val="24"/>
        </w:rPr>
      </w:pPr>
      <w:r>
        <w:rPr>
          <w:rFonts w:cs="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HTML">
    <w:name w:val="Пишущая машинка HTML"/>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1:06:00Z</dcterms:created>
  <dc:creator>Polovnikovy</dc:creator>
  <dc:description/>
  <cp:keywords/>
  <dc:language>en-US</dc:language>
  <cp:lastModifiedBy>Polovnikovy</cp:lastModifiedBy>
  <dcterms:modified xsi:type="dcterms:W3CDTF">2006-09-05T11:17:00Z</dcterms:modified>
  <cp:revision>1</cp:revision>
  <dc:subject/>
  <dc:title/>
</cp:coreProperties>
</file>